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SupraFax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ZyXEL Elite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designed for up to 1024 files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directory with more than 150 files, so I just hop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 sortli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a files.bbs (type) file that has one line per file!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 to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ort a files.bbs file either by descending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scending file names. I have incorporated this into my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rs to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path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' is the path to the files.bb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. If a space and 'd' follow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ile will be sorted as to date, otherwi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c:\max\dosutil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c:\max\dosutils\dir12.b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dir12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b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filesf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update a files.bbs file, or creat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, of the current directory. It will appe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haracters of a files_id.diz or a desc.sdi to th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exists in the compressed file. Also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a different path, which might be useful fo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sbbs.cfg can be put into each directory and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dd descriptions to non-compressed files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s.bbs file created. Also the firs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which represents how much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, in case you don't like the 450 charac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each line after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,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,' separates the file extension from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An extension has a max of 3 charac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and/or 3rd is '#', then it wi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nodediff.a37', 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,Fido nod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sf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filesfip.exe and sortlisp.exe in my ma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unpacked this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first run the filesfip.exe program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.bbs file. Also this is why the str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fip.exe {drive}  [outpu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drive} should be the letter of the driv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npack the compressed fil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. You should only put the on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rive to be used. It is faster if this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output path is only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different directory, e.g. you in a 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 e  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file created will be put into the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unzip.exe, arc2.exe, rar2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.exe are in your path. These are the only o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