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lank lines in the files.bbs files will cause the display to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ad to change the 'q' for quit because it conflicted with 'Page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e line per file typ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9/96 Fbrowser will now skip blanklines in files.bb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files.bbs files found on my CDs (which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e program found in fl08.zip, I found that I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o large for that program, as it read the who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 made the program read from files.bb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page. Also I have beautified the outpu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