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should be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ID.DIZ    Textfile that describes the prog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HI     Same as above, only this contains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ED.EXE   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D.CFG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D.BZ     BBBS Script file for running BUEd from within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D.DOC    The documentation. At least read the inst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  The registration form. REGISTER! It's only E-Mail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 History of BUEd, new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D.DAT    The usernote database. Created by BUEd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D.IDX    Index file for the database. Created by BUEd - reg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EDNT01.ZIP    BUEd Note Generator. Door that ask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and insert the answers into BUED.DAT.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