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y detailed) History of BinkleyTerm 2.60XE/Gamm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mple config to source tree (doc\samp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ff.exe and patch.exe for OS/2 and Win32 to the source tree (os\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e released under the GPL, see also diff.txt and patc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kediff.cmd and dopatch.cmd to os2\utils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z_jh1a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RejectIgno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1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iCID bug in Watcom version fixed (also broken in XR6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++ users, please check if CapiCID is still working for VAC++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this diff. It may now be broken vor VAC++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changes must be conditionally applied via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2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uble line feed in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aw2:  (checked in by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outbound rescanning/rereading a lot faster. Rescann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nodelist access, and rereading from btrescan.dmp needs n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t all. Listed/unlisted state, ModemType, ModemFlags and D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s is written out to btrescan.dmp, so no nodelist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btrescan.dmp is necessa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uble rescanning/rereading of the outbound (now occur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imestamp problems on btrescan.flg, if the time of a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flags\ directory and the time of the workstation with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ynchronized (eternal re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ce1:  (checked in by mr at 19990211 18:44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a bug in NodeInboundDir. If it was used one time it was nev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ault values for the next caller until binkley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1:  (checked in by mr at 19990222 01:10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to prepare binkley to be ported to linux (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#ifdefed, so they won't affect other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compiles fine under linux/gcc. But it is not usable,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tcols works by now for sending files (at leas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eived with hyd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e new files com_linux.h, async_lx.c, vfos_lnx.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most copied from bt3.0, a Unix/Atari port of Bt 2.50 by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yts and Louis Lagend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.h: I disabled most FA_*, as they are not used b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or linux. Binkley only uses FA_SUB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dfind()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S0..6 to BSND0..6 everywhere in the sourc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in some linux header files, only 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.h: added linux-specific include-files, de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is the define DIRECTORYSEPARATOR[STR]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d for all OSs. If possible, please use the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 and "\" (and '/' and "/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ILE_DIRECTORY, this was the same as FA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_sbinit.c: removed some \0s at the end of strings in printf()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warned about them, it also saves some memor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.c: disabled fancy_str() for filenames when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d to bbs-system (mostly fixes of warnings gcc g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LXDIFF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glcr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fine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buf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ctr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2:  (checked in by mr at 19990222 02:02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rom xh1_eh1 (see this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3:  (checked in by mr at 19990222 03:4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ed work from xh1_eh1 (see this for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4:  (checked in by mr at 19990223 03:3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LO, UT, REQ, etc. changed to lo, ut, re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file-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lor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-mappings fixed for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5:  (checked in by mr at 19990223 04:0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lxdiffs (1.2 -&gt;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1_eh6:  (checked in by mr at 19990223 15:16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 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 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 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 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27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28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version to info screen (bt.ex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 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3 16:3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nt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ea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rotcomm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r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t100.c ( 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xr5toxr6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bgfax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ra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bink_pm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binkpipe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toss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snoopon.c ( 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6 01:50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tylgu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fix (by hjk):  (checked in by mr at 19990226 02:47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to make XH3 sourcetree compile under Windows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HK1:  (checked in by hjk at 19990226 20:31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 Win32-Borland C++ Builder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zfree() func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compile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compilwf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226 20:34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ork to Win32-Borland C++ Build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w32_dev.doc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uti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cppbwf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02:16: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ittle typo in (hopefully) all new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c-header.tpl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glcrc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syn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asyos2v1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ann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pip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ox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uff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ach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allwin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do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s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bug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define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cepti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axprot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domail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geth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istory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janu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bd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fnc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languag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lngmagi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mc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sg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ktmsgs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buf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ched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quish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im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ersion7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ideo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xf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glcr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anner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user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help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ann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ct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data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_as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dlg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bac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eri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wi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foslin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puloa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parse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ea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includes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keymap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re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rotcom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quish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etbl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t100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xr5toxr6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bgfa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hcomm.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ra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bink_p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binkpip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tos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snoopon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CE1:  (checked in by mr at 19990227 02:42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IBMCPP 3.0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1:  (checked in by mr at 19990227 12:53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parsing of "Remote has x bytes for us" Hydra devi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s remote "mail on hold" value, after the remote sit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some changes to EMX makefiles using EMX 2.8.1 and the runtime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mx28omf.m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ecast in EMSI output, when using high ascii charac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EMX compiled versions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some "#ifdef __IBMC__ || __IBMCPP__" to "#if define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unction names in maxcomm.h to uppercase and added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s, to allow EMX omf link with maxcom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cemx.cmd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1+HK1+EH234+HK2+EH5+HK3+EH678 (plus more not send as diff):  (checked in by ceh at 19990227 13:10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cased the results of all dfind()s. (Check under all OS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readme.1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ydra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keybd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ansi2b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bbs/compil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7 13:16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typo in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7 13:51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yself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l.org to uue.org in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4:13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version string, please only increase p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4:14: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ab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7 18:48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lean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ink_as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2:  (checked in by mr at 19990227 19:35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ounterpart to the incoming extended MoH handling. I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ydra device message with the text "Remote has x bytes for 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MsgSend is sent as a hydra con message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lock in the status window will be updated more often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th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rrected the internal length of the history file name. It wa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acters what can result in problems under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xHydra sessions the device message will only be sen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or better removed "Lost Carrier" messages at the end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BadCall also clears bad call counter for all the AKAs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wnbugs.xr6 (hopefully, it's right, what I di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7 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4567+NS1+HJK_SCRN:  (checked in by hjk at 19990228 13:46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Win-version: SIOMode (almost same beheavior as in 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isual C++ (MSVC, u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file to NTCOMM for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classes for Win32 in the ideas.cpp\scre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6, 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mailer.ba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mailerex.ba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b/ntcommms.lib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bcppb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w32.h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w32/extmail.b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sg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ntcomm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uage.txt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elem.c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elem.h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scrntest.cp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todo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xprmntl/screen/typesize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228 14:48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V6 and Quic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b_fuser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nodeproc.old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user.c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.de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de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228 19:30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hi-asciis from source (stats screen now uses selected box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ox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8 22:45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autified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3_ag3:  (checked in by mr at 19990228 23:08: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year 2000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os2/ph-cost.cmd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228 23:34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d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1 11:12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01:1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release candidate version handling (back to one vers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13:06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odo list for nex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13:45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uild beta cmd for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4:  (checked in by hjk at 19990302 18:05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ize display for 5 characters width to show the most precise info possible by not dividing it by 1024 before the value exceeds 9999 [ kM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hanges to support an EMX compiled version to link with MAXCOM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bt32.ico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19:35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litted file_dos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all.c (include this in your makefile for all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xxx.c (xxx=os2, lnx, w32, dos, include the appropriat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2, os2 and dos are not comple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btxe.1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20:31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issing files (file_xxx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2 21:43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fixed" dos dfind (cound not test, because makefile do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(Micha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2 23:47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gain compileable under OS/2 and DOS (with 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00:09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_w32.c, so it works now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mpty outbound bug in OS/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0:33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 fix dir_findfirst() / OS/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1:29: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dir_* os/2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1:35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1:52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2:21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initializers for FILE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3 02:28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initializer for FILEINFO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2:30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OS/2 16bit version (which never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2:35: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other #ifdef OS_2_v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3:10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3 03:12: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ot file_xxx update for this 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1:30: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_w32.c to use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4:34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der and footer to emxmxc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3 18:28: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TimeSync in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crosoft VisualC makefile for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svc.mak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w32bink.mak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5 03:24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all file and dir related definitions into file_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xfer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5 03:51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 ups, styleguid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readme.1s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announce.src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t100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ebu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xmxcom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2:49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open() to fopen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odifications necessary because of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2:59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other rules to style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06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another try to fix this damn NO CARRIER message after ZMode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08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30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bound still brok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40: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03:43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s sh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1:49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anges to ex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binkley.cfg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2:31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outb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6:58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ilenaming for different OSses more clear, according to the styleguide. No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w32.h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dos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os2.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nt.h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p.h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.c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lx.c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nt.c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c_os.c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nt.c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sil.c (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os2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vfossil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0 -&gt;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svc.mak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6 18:11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CC Win32 makefile to compile 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w32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win32/makefile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6 21:16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another problem: request processor broke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6 23:44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getting data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detecting incoming *.req a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ght work now... 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06 23:51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on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7 04:23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filenames to lowercase (btexit flag was br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7 05:08: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little bug in internal request processor that caused bi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1 -&gt; 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07 15:16: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all year-2000 fixes of AG did not work, I always got year 1900.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2 -&gt; 1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09 17:16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number in version.c is now maintained by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25 -&gt; 1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CE1:  (checked in by hjk at 19990318 12:46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it runable under IBM VA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issing file include/com_os2p.h from XH3 (note HJK: file was not missing, only IBM VAC makefile was wrong, chang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ome includes in include/third/m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alc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compiler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max_u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prog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third/max3/stamp.h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5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7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rash when spawning BB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19 00:58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1:  (checked in by mr at 19990320 05:08: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fts-1 and 100% cpu usage on incoming garbag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 28800/NONE and fallback into fts-1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info in the logfile was not always correct.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sc.c::status_line(), get complete time info with dostime(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ndreth seconds with dostime() and the seconds with time()/local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broken bbs spawn+commandline options in bbs exit, bbs batch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that was introduced in X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MR: not included, already fixed in previous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5/knwnbugs.xr5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sen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re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7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bark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send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g1:  (checked in by mr at 19990322 02:49: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ed a duplicate #define for COMOPEN in maxcom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emxomf.rsp to not use b_fuser.obj for linking, as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rser for remote mail on ho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x+gcc trapped on a toupper of &gt;8bit values, as it can occur on READ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#define BINKLEY_SOUND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don't need to define __32BIT__ for IBMC(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fficiency computation in xmrec.c/show_block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d CapiCID feature for emx+gcc, because it's not re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 16bit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maxcomm.h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back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llerid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pi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setup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2 04:47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os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anner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help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rot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crip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arch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pawn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ermov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today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hat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ommon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s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vtparse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all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os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ossil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prm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_p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buf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rif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7debug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32 -&gt; 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dos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max3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2 05:16: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spawn really works now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01:30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23 12:15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mpile with Borland/Win3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bb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29: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filenames from uppercas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axrcv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logs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rspfil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binit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re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uti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cache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xcepti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ydr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xmcp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xmre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zmodem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40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hac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ipe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bark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recvsync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endsync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yooho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323 23:42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24 12:29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331 18:45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task_name, was not used or display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vfos_w32.c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w32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2:40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rnal frequest-processor for Linux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3:16: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ttempt to make the linux-version more stable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avy load (I neither know if this is neccessary n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com_lnx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331 23:25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ypo in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2:  (checked in by mr at 19990401 01:52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lo file write error message on janus transfers (cosmeti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for Maximus3 ACS analysis (skip leading+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ed Maximus3 ACS handling to be more Maximus3-like (empty AC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very user has access" instead of "no user has acc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comments to the ACS handling routines (makes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grammer gener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cognition of ALIAS definitions in Maximus3 acces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atcoms "Warning! W111: Meaningless use of an expression" in gett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isplay-bug in zoomed outbound ALT-I n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 on the Txy flag recognition. Currently the online hour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ALT-I node info but not regarded when c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coming full implementation will regard a system as 'CM'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ours and non-CM during its offline-hours. The biggest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d outbound and the necessary outbound-reread at full and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y mail for Txy-flagged node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janu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gettg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407 17:12: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Linux version that made it always report no space available on disk when rec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420 20:46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 for scanning outbound directories more than once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zmodem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04 22:07: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"rename"-Bug. Other OSs rename returns a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lready exists. Linux just overwrites. Now it stat()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and returns an error if it ex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d "0" as parameter for RejectIgnoreSize (zero is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user.doc, so it shoul work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504 22:2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in32 ti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inux free inod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func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07 12:48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F5/F6 to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2 23:15: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tch for maxcomm.dll included in the BT-X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ampcfg/os2/maxcomm.pa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3 12:06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ad in 0-byte files caused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cemx.cmd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513 14:22: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4 13:52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odo.b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4 15:01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domain_loc (someone using domain-setup please t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4 19:41: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#' as comment-starting character (if 1st whitespace ch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todo.bbr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516 01:53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entries in the history file could crash binkley under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tats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7 17:48: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d match/prep_match with wildcard-check for ok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fos_ln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7 17:51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nd_event() before polling when started with "mail" or "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et pickup_ok according to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19 01:17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Enabled Signal-Handling (SIGINT, SIG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todo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:  (no diff, via cvs at 19990527 05:47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tches for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4:  (checked in by mr at 19990529 20:36: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dfind() handling on findnext/find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nd(2) resulted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530 17:18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ifdef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logfile in fidoconfig's log-dir now contains task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longer one logfile for all task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601 20:50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WinFossil and high CPU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knownbug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w32.c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5 00:38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keyword: ReadFlagTime to set minimal time between scan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exit??.??, forcexit etc.) Default 15 seconds (as hardcod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8 22:2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diskfree bug with free space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pha -&gt;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install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.c (1.65 -&gt; 1.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08 22:26: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unu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inc (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0 18:55: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doconfig: Small Password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passwo.c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bs_io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ript2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4_aw5:  (checked in by mr at 19990611 00:01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dfind() handling on findnext/find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nd(2) resulted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: fixed more bugs in dfind() hand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dos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1 00:02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small typo in linux_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1 00:21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small linux_pause-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bs_incl.h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2 23:41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SHARE_DEFAULT for Linux to 0 (to make sure lock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KeyWord: LocalInbound &lt;inbound&gt; where Binkley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 to the system (dayly statistics). Defaults to Prot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4 23:57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clea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615 19:26: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Z-Fix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0704 18:41: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relative paths in zfree() function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720 18:27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timzone-fix and restart after errlevelshell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credits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730 19:37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file frequest processo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rproc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823 02:27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ed Msg-Pkt generation (Dayly Stats/Frequest-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offsets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pktmsgs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829 21:55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reeze-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asyn_lnx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:  (no diff, via cvs at 19990912 23:53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sessionPwd instead of defaultPwd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cfgread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0926 23:35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that occured in BiDi sessions when remote set No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should be able to receive mail in thos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7 16:59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Not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semwait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7 17:01: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btxever to X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7 17:29: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dent profiles to every directory under ind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os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gethist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ld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_pm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binkpipe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s2/toss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emwait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win32/snoopon/.indent.pro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:  (no diff, via cvs at 19990927 17:44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m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927 19:40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DZA addable to protocol-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undefined language-fi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langload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5-vp2.dif:  (checked in by mr at 19990927 22:51: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xy support 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line time override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ndHoldIfCaller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storePoll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ley now sets mailflag (if defined) after generating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dden lines support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martBiDi Outgouing" didn't work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ExtSession behaviour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ssion results are now saved into CallHist.All file (fo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l sessions) in the field CallHist.h.m.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tMailFlag, ArcMailFlag and TicFlag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aveExtSession (see xe_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outbound cache in Win32 version with Watcom C (by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khanosh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cosmetic changes in the sources (by mr, not in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x gnu make file now uses '/' instead of '\' (by mr, not in d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r6/knwnbugs.xr6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def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s/btxec700.mak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bink.h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externs.h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file_io.h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history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prototyp.h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sched.h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linux/Makefile (1.16 -&gt; 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borland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aout.rsp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naout.mak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omf.rsp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csets.mak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ibmvacpp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com10.mif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9 -&gt;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initva.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sessio.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azoo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wzsend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8 -&gt; 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data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emsi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tsc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history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er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ovly.c (1.14 -&gt;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ailroot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dm_proc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misc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nodeproc.c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outbound.c (1.17 -&gt; 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sched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times.c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version7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8 20:07: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"modifications done by"-list from xe_user.doc into tea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header of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1 -&gt;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8 20:11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"don't use TABs" from readthis.!!! into stylgu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this.!!! is no longer necessary (indent removes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readthis.!!! (1.1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stylguid.tx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28 22:06: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am.lst to the rele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watrbeta.cmd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0930 11:38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Poll cra[sh] showed error message "unknown flav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config.c (1.19 -&gt;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h:  (no diff, via cvs at 19990930 19:50: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ux: Fix for NodeExtr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2 -&gt;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include/includes.h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_flofil.c (1.10 -&gt;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reepoll.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2 02:45: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fixes, now they should work with sh (exception: 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28omf.mak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aout.mak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os2/emxgomf.mak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2 22:10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entry of jan n. k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3 -&gt;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5:42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members who were only listed in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4 -&gt;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5:44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litt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cbdjl.lst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join.us (1.1.1.1 -&gt;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5:46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eam list from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bt.c (1.15 -&gt;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3 17:08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/ removed some wrong homepag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5 -&gt;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:  (no diff, via cvs at 19991003 23:18: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ntry of Andre Grueneberg in tea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6 -&gt;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5 16:00: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RP is now listed und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:  (no diff, via cvs at 19991005 16:22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zfree() function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my entry in 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team.lst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doc/xe_user.doc (1.12 -&gt;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7 -&gt;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5 16:44: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 is SV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txe/src/file_w32.c (1.8 -&gt;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 (no diff, via cvs at 19991005 16:47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 is SV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xe/doc/xe_user.doc (1.13 -&gt;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XH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10-07 11:51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includes.h: - Commit for CE: IBM compiler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10-06 21:13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r7/: announce.frq, contents.xr7, knwnbugs.xr7, readme.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os2, readme.w32: - Added 5 additional new-gamm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10-06 19:53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do.bbr, doc/join.us, doc/team.lst, dos/btxec700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btxec700.mak, linux/install, os2/borland.mak, os2/emx28omf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emxgaout.mak, os2/emxgomf.mak, os2/emxnaout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ibmvacpp.mak, os2/watcom10.mif, src/bt.c, src/mis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/makefile.bcb, win32/makefile.bcc, win32/makefile.w11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or release of a new beta and updates to do a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ma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9-25 21:09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- Updated 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9-13 15:49  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b_flofil.c: Notify-Mail: remove Password from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8-08 23:35  mi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updated 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7-01 23:25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includes.h, src/mdm_proc.c: Description: Using MA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defining it for Unix in includes.h) instead of _M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Win32-only) in mdm_pr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7-01 23:01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fcfgread.c: Description: Made compilable with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config (changed readConfig() to readConfig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23 22:29  s0601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oc/team.l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for 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22 23:56  s0601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user.doc, include/externs.h, src/btconfig.c, src/data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rc/mailovly.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oRescan for bigger systems to reduce outbound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22 17:36  s0601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rc/mailovly.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or AKA's in outbound shown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22 12:13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, include/bink.h, src/b_initva.c, src/btconfi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mdm_proc.c: Patch by Victor Pomortseff &lt;root@pomor.e-burg.r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veral (really as many as needed) 'AfterCall' keywo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b binkley.cfg * AfterCall keyword have optional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- filter name.     AfterCall &lt;lines&gt; &lt;modem string&gt; [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09 16:01  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asyn_w32.c: Patch for EMSI-Bug (20 sec. delay after new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) in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02 15:13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ux/: Makefile, install: - updated linu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6-01 13:49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- Update team.lst, some changes to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26 19:49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- Updated 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20 18:13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: b_spawn.c, bt.c: Diff by SVM: - Fixed incorrect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for Watcom 11.0 in b_spawn.c - Changed declara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v' from `char **av' to `const char **av' in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6 06:04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ux/Makefile: Description: Adjusted Makefile to new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confi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23:23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fcfgread.c: Description: fixed #include &lt;fidoconf.h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fidoconf/fidoconf.h&gt; (at least _I_ should have kn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ight :) ).</w:t>
        <w:tab/>
        <w:t>Changed URL of husk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23:20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fcfgread.c: Description: Fixed #include "fidoconf.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fidocon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23:16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user.doc, src/fcfgread.c, src/mailroot.c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mporting SDM style netmail area from fidoconfig. Now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/ and using "lastread" instead of "LAST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17:59  sascha_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oc/xe_user.do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CVS write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06:32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n32/: bt32.lnk, btutil32.lnk: - Added 2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4 19:02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ux/Makefile, src/bt.c, src/fcfgread.c: - Som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inly for use with fido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4 18:47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includes.h, include/third/ntcomm.h, src/b_spaw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bt.c, src/btconfig.c: A patch by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ampitec@tu.spb.r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win32\makefile.w11 for Watcom C 11.0/Win32. 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\bt32.rc resource script with Binkley icon.  - Added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0 compatibility.  - Console codepage was set to 437 ob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ever restored. Fixed now: src\bt.c.There is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for OS/2.  - Added config keyword chcp &lt;codepage&gt;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and OS/2 changes console codepage from default 437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.c(main) to allow chat with national characters: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cp 866 - fixed seting of console CP under Win32 in src\bt.c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P is se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4 18:11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me.1st, doc/xe_user.doc, linux/btxe.1, src/b_log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b_sbinit.c, src/bt.c, src/emsi.c, src/sched.c: -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.org to sourceforge.net - All filesnames are kept lowerca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gnizes EMSI HRQ flag now (patch by Victor Pomorts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4 17:50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externs.h, include/prototyp.h, src/b_flof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b_sbinit.c, src/b_sessio.c, src/data.c, src/emsi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freepoll.c, src/ftsc.c, src/janus.c, src/mis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outbound.c, src/yoohoo.c: A patch by Victor Pomorts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ot@pomor.e-burg.ru&gt;: - HAT, HXT and HRQ remote EMS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 if remote presents HXT EMSI flags all .?l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.hlo - Fix the problem with unattached files aft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. Now if file was skipped by remote it moves to .hl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BiDi fix - now also works if only file requests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(made by S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4 17:41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: hydra.c, janus.c, xmrec.c, xmsend.c, zmodem.c: A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 Pomortseff &lt;root@pomor.e-burg.ru&gt;: - fix bug with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ok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1-15 18:27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updated Lutz Issler'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-01-07 00:24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updated Thomas Waldmann'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0 18:36 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updated 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1-27 14:56  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: hydra.c, mdm_proc.c: Description: - bugfix: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ydraSession active only on outgoing session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CallO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24 22:56  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fcfgread.c: Description: - using the first netmail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)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23 13:30  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bink.h, src/data.c, src/mailovly.c, src/version7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name: xh6_aw1 Description: - fixed slow outbound r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in XH6 - changed default ReadHoldTime time from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 minutes (1 minute was an error, I think) -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atory requirement that the Txy flag is a user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. Now it is recognized as normal or as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18 10:26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user.doc, include/includes.h, include/third/ntcom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b_spawn.c, src/bt.c, win32/bcc50.mak, win32/bt32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/compile.bat, win32/compilwf.bat, win32/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/makefile.bcb, win32/makefile.bcc, win32/makefile.mv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/makefile.w11, win32/msvc.mak, win32/dll/ntcomm.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- Some patches by SVM for Win32 - see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7 20:09 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hist.doc: Description:  - changed docs, todo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5 14:47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user.doc: Description:  - SM is SV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5 14:44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file_w32.c: Description:</w:t>
        <w:tab/>
        <w:t>- SM is SV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5 14:22  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, doc/xe_user.doc, src/file_w32.c: Description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ten zfree() function for Win32  - updated m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5 14:00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VRP is now listed under member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3 21:18 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- changed entry of Andre Gruenebe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3 15:08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corrected / removed so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3 13:46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bt.c: Description:  - removed team list from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3 13:44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: cbdjl.lst, join.us: Description:  - very litt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3 13:42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added some members who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b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2 20:10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: Description:  - corrected entry of jan n. k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10-02 00:45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s2/: emx28omf.mak, emxgaout.mak, emxgomf.mak: Description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fixes, now they should work with sh (exception: 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30 17:50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team.lst, include/includes.h, src/b_flofil.c, src/freepol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- Linux: Fix for NodeExtr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30 09:38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btconfig.c: Description:</w:t>
        <w:tab/>
        <w:t>- RestorePoll cra[sh] show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unknown flav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8 20:06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s2/watrbeta.cmd: Description:  - added team.lst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8 18:11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: readthis.!!!, stylguid.txt: Description:  - moved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ABs" from readthis.!!! into stylguid.txt  - readthis.!!!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necessary (indent removes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8 18:07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: xe_user.doc, team.lst: Description:  - moved "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"-list from xe_user.doc into team.lst  - rewrot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7 20:50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user.doc, doc/xr6/knwnbugs.xr6, dos/btxec700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btxec700.mak, include/bink.h, include/extern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file_io.h, include/history.h, include/prototy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/sched.h, linux/Makefile, os2/borland.mak, os2/emx28omf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emxaout.rsp, os2/emxgaout.mak, os2/emxgomf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emxnaout.mak, os2/emxomf.rsp, os2/ibmcsets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ibmvacpp.mak, os2/watcom10.mif, src/b_flofil.c, src/b_initva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b_sessio.c, src/b_wazoo.c, src/b_wzsend.c, src/btconfi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data.c, src/emsi.c, src/ftsc.c, src/history.c, src/mail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mailovly.c, src/mailroot.c, src/mdm_proc.c, src/mis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nodeproc.c, src/outbound.c, src/sched.c, src/time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rc/version7.c: Diffname: xh5-vp2.dif Bugfixes: 0038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xy support in outbound  - added Online time overr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_user.doc)  - added SendHoldIfCaller (see xe_user.doc) 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Poll (see xe_user.doc)  - Binkley now sets mailfla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) after generating daily stats  - added Hidden lin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xe_user.doc)  - "SmartBiDi Outgouing" didn't work, fix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ExtSession behaviour (see xe_user.doc)</w:t>
        <w:tab/>
        <w:t>- S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saved into CallHist.All file (for mailer and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ssions) in the field CallHist.h.m.success.  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Flag, ArcMailFlag and TicFlag (see xe_user.doc)</w:t>
        <w:tab/>
        <w:t xml:space="preserve">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xtSession (see xe_user.doc)   - fixed bug with outbou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32 version with Watcom C (by Stas     Mekhanoshin)  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osmetic changes in the sources (by mr, not in diff)   -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file now uses '/' instead of '\' (by mr, not in d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7 17:40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: emsi.c, langload.c: Description:  - made DZA ad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-preference  - Linux: undefined language-fi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7 15:44  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xe_user.doc: Description: added sms to xe_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7 15:29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/stylguid.txt, include/.indent.pro, src/.indent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dos/.indent.pro, src/gethist/.indent.pro, src/old/.indent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os2/.indent.pro, src/os2/bink_pm/.indent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os2/binkpipe/.indent.pro, src/os2/toss/.indent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win32/.indent.pro, src/win32/semwait/.indent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/win32/snoopon/.indent.pro: Description:  - added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s to every directory under ind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7 15:01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s2/watrbeta.cmd: Description:  - changed btxever to X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7 14:59  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win32/semwait/semwait.c: Description:  - removed "Not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26 21:35 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b_wazoo.c: Description: - fixed bug that occured in 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 when remote set NoPickup.    Now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mail in thos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9-12 21:53  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fcfgread.c: Description: - now using sessionPw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Pwd from fido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8-29 19:55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asyn_lnx.c: Description:</w:t>
        <w:tab/>
        <w:t>- Linux: Freeze-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8-23 00:27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lude/foffsets.h, src/pktmsgs.c: Description:  - LINUX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-Pkt generation (Dayly Stats/Frequest-Responses   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30 17:37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rc/b_frproc.c: Description:</w:t>
        <w:tab/>
        <w:t>- okfile frequest processo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20 16:27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ux/Makefile, linux/credits, src/asyn_lnx.c, src/misc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- Linux: timzone-fix and restart after errlevel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