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AdeptX Bulletin Board Sysop Support Network (Adept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Ultimate AdeptXBBS Support network!  Read 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 Support Network (AdeptNet) is an open, easy-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network devoted to the support of AdeptX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talk ab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are varied, and tailored for specific needs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pt_Admin       Administration Echo (*Mandatory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_Ads         Advertisments (Non-Commercial) ANSI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_AVSec       Anti-Virus and Securit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_Bugs        AdeptXBBS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_Chat        Public C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_Doors       Doors Discu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_File        FileFind and Hatch Announcements (*Recommended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_Graphics    Graphics Forum - RIP/ANS/AVT/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_Hardware    Hardware Discu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_Host        State Hosts Echo (*All State Hosts Must Carry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_Hubs        Hubs Echo (*All Hubs Must Carry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-INet        Internet Discussions and Help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_Lans        Local Area Networks (LANS) and Network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_Mailer      Front-End/Mail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_OpSys       Operating Systems And Environment Discu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_Program     Programming Forum (All Langu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_Question    AdeptXBBS Questions &amp;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_Readers     Offline Mail Readers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_Region      Regional Hosts (*All Regional Hosts Must Carry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_Rexx        Rexx Programming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_Support     General AdeptXBBS Suppor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_Suggest     Suggestions for AdeptX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_SysOps      Sysop's Forum - BBS Relat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_Utility     3rd Party Software Releases and Discu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ru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ust use real names.  This can be done in AdeptXBB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ing the 'Require Real Names' flag in all the AdeptX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s: Adept_Chat - Handle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ll systems MUST be 300 baud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ry, no 110 baud here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c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s we provide are free, however, the costs of mai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sources to provide quality mail services and file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cost us money.  Some hubs and hosts may require a small fee t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st of calling long distance, others do not.  If your hub/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some sort of Cost Reduction Plan, then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your cost and donation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jo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do is contact your local AdeptNet node for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Pack and Application Kit.  Freq'ing "AdeptNet" from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ites will also get you the latest AdeptNet InfoP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Doran          -    1:278/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lie Strietelmeier -    1:231/1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file APPGEN.EXE to automatically create a sho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vital information needed to apply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the application, netmail the file creat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your state host (preferably, if there is o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Network Coordinator at 55:50/0, or uploa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-486-6281 or 812-342-65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your state host's address, please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that address, the turn-around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quicker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r application is reviewed, you will be sent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nodelist via netmail in ZIP form.  O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ached via netmail, we will try our bes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via your BBS. Please allow 7-10 days for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viewed and a new node number assigned (w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most every day and it is sometimes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up), please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Doran - AdeptNet Support Network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ghtStalker BBS - (212) 486-6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278/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Net 55:50/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