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eptXBBS REXX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m &amp; Raw Com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- 1996 by Adep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ions Copyright (c)  1991-1994 M. K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eptSoft, AdeptXBBS, GateKee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rademarks of Adept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XBBS"  Copyright (c) 1988 - 1994 by M. Kimes. The "XBBS" nam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demark of M. K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D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 "STRING TO DI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to D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 that you want to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Dial will parse a string to the modem through th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lation.  I.E. "v~^ATDT555-1212|"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DTR, PAUSE FOR A SECOND, RAISE DTR, SEND 'ATDT555-1212'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R (Carriage Return to the 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ing Translation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v'  - Lower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^'  - Rais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~'  - Pause for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`'  - Pause for 1/10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|'  -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\\' -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dial the number 555-121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"v~^~ATDT555-1212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Wa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DoDT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 `0' or `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- Drop DTR (Will leave it dro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Raise DTR (Will Leave it rai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deptComDoDTR function will raise or drop DTR to the n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with the LineNumb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drop the D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oDTR LineNumber,'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Flus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Flush will flush the output stream of the current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flush the contents of the line's output stre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Flush Lin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Block LineNumber, Length, Time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Block(LineNumber, Length, Tim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block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eived block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 will read the input queue until the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ires or 'Length' characters are receiv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get a block of 12 characters with a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 seconds and store it in the vari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Block line, 12, 5000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Byte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time out or notice a carrier dro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byt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 receives a byte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get a byte from the current lines'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 and stores it in the variable ch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= AdeptComGetByte(line, 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String LineNumber, Length, Time, Chr, Ignore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GetString(LineNumber, Length, Time, Chr, Ignore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tring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u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to place received str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String will read the input queue until 'time' expir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characters are received,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is identical to AdeptComGetBlock apart from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get a block of 12 characters with a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5 seconds and store it in the variable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GetString line, 12, 5000, 'Chr', 'Ignore', '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Peek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PeekByte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out period is in the format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function does not time out or notice a carrier drop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next byte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the next character on the input stream but does no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rom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will wait 5 seconds for the next charac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queue.  It will return this character into the variabl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eave the character in the input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 = AdeptComPeekByte(line, 5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GetBy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PutC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PutC LineNumber,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PutC(LineNumber,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put into the com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PutC will put a character into the Com por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uld put the letter 'A' in the Com Port's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PutC LineNumber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aitConne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aitConnect LineNumber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aitConnect(LineNumber, Ti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 is in the format of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it doesn't timeout it will then return the return cod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i.e. 'CONNECT 28800' 'ERROR', 'OK', 'NO CARRI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aitConnect will wait for a modem connect, error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or carrier dr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will dial the number 555-1212 and wa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 the respo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Dial LineNumber, "v~^~ATDT555-1212|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response = AdeptComWaitConnect(LineNumber, 10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onnectresponse&gt;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AdeptPrint LineNumber, "Connect Result: "||connect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ComDi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ComWrite LineNumber,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ComWrite(LineNumber, "string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neNumb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de Number passed to REXX routine from Adept as first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ing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      Carrier 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deptComWrite will place a string into the com port's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ould be used to Display "Hello!"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, if the carrier is dropped, it would signal NoCarr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ComWrite(LineNumber,"Hello!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rc = '-1'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Close 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Close(Com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s an Open Com Port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Close Com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all AdeptRawComGetBlock ComInfo, Buffer, Length, Time(ms), CDe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t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RawComGetBlock(ComInfo, Buffer, Length, Time(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Detect, Byt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receive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. 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bytes rea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a block from the input stream.  Stopping at Length 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reads 12 characters into the variabl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imeout period is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c = AdeptRawComGetBlock(ComInfoHandle, 'buffer', 12, 5000, TR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le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GetStrin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GetString ComInfo, Buffer, Length, Term, Time, CD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alue = AdeptRawComGetString(ComInfo, Buffer, Length, Term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Bu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received is stored in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string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 to terminate inpu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out period. 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B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. 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String Gets a string from the ComInfo handle. 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t Length characters or Time milliseconds, or if it finds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For example if the user enters "Hello" followed b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e Term character was set to '\r' then AdeptRawComGetStr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tring even if the timeout period had not expir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characters received was less tha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attempt to receive 12 characters with a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 of 5 seconds from the port stored in ComInfoHandl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he string before the timeout period or 12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ceived if the user presses enter.  If the function times ou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 a carrier drop, it will exit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GetString(ComInfoHandle,'buffer',12,'\r',5000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GetBlo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Lin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Link LineNumber, To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Link(LineNumber, ToCom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de number passed to REXX routine from Adept a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to link the current lin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unction links an open ComInfo handle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open a telnet connection to Address on por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then link this connection to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OpenSocket(ISTELNETCLIENT, Address, Port, '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Link(line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Op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Open Port, Baud, Chr, Parity, Stopbit, Flags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Open(Port, Baud, Chr, Parity, Stopbit, Flags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to open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bits to set port at. ie 7,8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ity to set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bit to set por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PORTOPEN    (0x0000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PORTSHARED   (0x00000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WRITETHROUGH (0x0000000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CARRIER    (0x0000004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SERIAL         (0x0000020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ComInfo Handle used by the AdeptRaw set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Example will create ComInfoHandle, a handle to a Com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ucture to be used in the various AdeptRawCo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Open 'COM4',9600,8,N,1,,'ComInfoHandl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Com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eptRawOp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ComWrit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ComWrite ComInfo, Buffer, Length, C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ComWrite(ComInfo, Buffer, Length, CDet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to write into com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of buffer t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t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r Detect? TRUE 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s Buffer up to Length characters to the ComInfo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following example will send the contents of Buffer to th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eam, if the carrier is dropped, it would signal NoCarri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ipt would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Write(ComInfoHandle, Buffer, LENGTH(Buffer)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(rc = 65588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OpenSocke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OpenSocket Flags, Hostname, Port, 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= AdeptRawOpenSocket(Flags, Hostname, Port, St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lag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TELNETCLIENT (0x00000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SOCKETCLIENT (0x00000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s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 to connec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/Error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s a socket connection to hostname and port.  Places the Co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dle in 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is is a RAW com function.  This is only to be used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example opens a telnet link to Address:Port then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r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OpenSocket(ISTELNETCLIENT, Address, Port, 'Por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ComLink(line, 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ptRawSetBPS()           * Note this won't work for AdeptXBBS v1.07f/g4&amp;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AdeptRawSetBPS ComInfo,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= AdeptRawSetBPS(ComInfo, Baudr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Info handle created by AdeptRawCom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udrate to set the po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92 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5588  Connection/Carrier l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an open ComInfo handle to baud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BE CAREFUL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RAW com function.  This is only t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fessionals or people experienced with programming serial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example will set the baudrate of ComInfoHandle to 14400 bau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 = AdeptRawSetBPS(ComInfoHandle, '14400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rc=65588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al No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Carri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 End Of AdeptXBBS AdeptRexx Com and RawCom Function Documentation.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