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 R D E R   F O R M / Zip Chunker Pro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L Order Number: #10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with your CREDIT CARD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ORDER.DOC.  However, it costs less to order by MAIL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product please print out this order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your check or money order (U.S. dollars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2133 Norway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n Rapids MN  5544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any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tle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/Prov: __________   Postal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I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copies of Zip Chunker Pro @ $15 a copy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upgrade to latest Zip Chunker Pro @ $5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Archive Siz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from Zip Ch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to latest Zip Chunker Pro @ $8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st be registered Zip Chunker own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add $5 if you      = _____5.00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-U.S. address please add $2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5.25"[   ]  or  3.5" HD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NO DISK SIZE IS SPECIFIED YOU WILL RECEIVE 3.5" H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Zip Chunker Pro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