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Z.EXE and UZ_DLL.EXE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  Don Hawkin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ita, 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: A command line front end for Info-ZIP's UnZip (zipfile extracti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).  This utility expands wildcard file names and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tring which is executed using the C "system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tility passes the options enter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Zip, and now passes file names to be extracted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aced between a single set of ( ) character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missed using the wildcard feature of PKUNZIP unde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 wrote this small shell for running UnZip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ation is that you cannot pass a file 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ed from a zip file using thi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 [ -options[modifiers] ] [(file.a file.b)] file1[.zip] ... filex[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z [ -options[modifiers] ]  [(file.a file.b)] file*[.zip]  ... filex[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supplied in two versions a stand alone version UZ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ersion that uses a DLL library UZ_DLL.EXE.  The D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mpiled with BC++ for OS/2, so you may not be ab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f you do not have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free to anyone who wishes to use it,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 its use.  Feel free to upload it to any leg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 or onlin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 Version 1.01 - recompiled to allow programs to ru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S/2 window instead of jumping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and back to the OS/2 wind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2 - added method to pass file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PROVIDES THIS PROGRAM "AS IS"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XPRESS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ABILITY OR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ION AND USE OF THIS PROGRAM IS A USER RESPONSIBILITY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HE AUTHOR BE LIABLE FOR ANY DAMAGES, INCLUDING ANY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R INABILITY TO USE ANY OF THE PROGRAM PROVIDED HEREI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UTHOR HAS BEEN ADVISED OF DAMAGE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