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eader.doc (In Japanes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for UNIX #$B$G;HMQ$5$l$k%X%C%@9=B$$K$D$$$F#(J</w:t>
        <w:tab/>
        <w:t>Mar. 2, 1992, Masaru O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P!&lt;%8%g%s$G$O2aEOE*$JA&lt;CV$H$7$F#(J3#$B&lt;oN`$N%X%C%@7A&lt;0$rMQ0U$7!"#(Jlev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4{DjCM$H$7$F$$$^$9$,!"&gt;-MhE*$K$O%Q%9L&gt;$NJ8;z?t$K@)8B$N$J$$#(J level-2#$B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}0l$9$kJ}?K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#$B%X%C%@$N;EMM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-0                 level-1                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eader size           1 header size           2 total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eader sum            1 heade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ethod ID             5 method ID             5 metho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p#(J    4 packed size           4 skip size             4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original size         4 original size         4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#(J    2 time                  2 time                  4 time(UNI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ate                  2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t#(J    1 attribute             1 0x20                  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evel 0x00            1 level 0x01            1 level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,#(J    1 name length           1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pathname              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ile crc              2 file crc              2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.......              1 OS ID 'U'             1 OS ID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next-header size      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+ ?                  27 + ?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H#(J                            1 ext-type              1 ex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%#(J                            . ........              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t#(J                            2 next-header size      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#$B%X%C%@$N&lt;oN`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0 #$B%X%C%@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=&gt;Mh$N#(J LHarc, LArc #$B$HF1$87A&lt;0$G$9!#%G%#%l%/%H%jL&gt;$N6h@Z$j$O#(J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I8=`$H$7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1 #$B%X%C%@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4{DjCM$G$3$N%X%C%@$,:n@.$5$l$^$9!##(J-x0 #$B$G:n@.$5$l$?#(J -lh0- #$B$N=q8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O#(J LHarc #$B$G2rE`2DG=$G$9$,!"2rE`;~$K#(J CRC #$B%A%'%C%/$O9T$o$l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2 #$B%X%C%@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D9$$%U%!%$%kL&gt;$r%5%]!&lt;%H$9$k$?$a$N%X%C%@$G$9!#&gt;-MhE*$K$OK\%X%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@$rI8=`$H$7$?$$$N$G!"#(JLH #$B4XO"$N%f!&lt;%F%#%j%F%#$r:n@.$5$l$kJ}$O:#8e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`5r$7$F$/$@$5$k$h$&amp;$K$*4j$$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#$BE`7k!&amp;2rE`2DG=$J#(J method ID #$B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#$B$O:n@.2DG=$J#(J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0- *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1- * 4k sliding dictionary(max 60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fixed encoding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2-   8k sliding dictionary(max 256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3-  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4- * 4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5- *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s-   2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4-  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5-   4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S ID #$B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=:_$N$H$3$m!"0J2&lt;$N#(J ID #$B$rM=Ls$7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9    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68K 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386 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  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  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er 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#$B3HD%ItJ,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S #$BHs0MB8#(J (0x00 - 0x3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1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n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B0J&gt;e!"5H:j;a$N#(J lhx.doc #$B$h$j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for UNIX #$B3HD%%X%C%@;EMM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MB8&gt;pJs$N&lt;oN`#(J(#$B3JG&lt;$9$Y$-&gt;pJs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#$B$K0MB8$9$k&gt;pJs$G5-O?$9$Y$-$O0J2&lt;$N$b$N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#$B%Q!&lt;%_%C%7%g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GID,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#$B%0%k!&lt;%WL&gt;!"%f!&lt;%6L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#$B:G=*JQ99;~9o#(J(UNIX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MB8&gt;pJs$N%?%$%W#(J(ex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3HD%%X%C%@$N@hF,#(J1#$B%P%$%H$K$O&gt;pJs$,2?$r&lt;($9$b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&lt;1JL$9$k$?$a$NCM$,3JG&lt;$5$l$F$$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#$B0MB8&gt;pJs$H$7$F#(J 0x50 - 0x54 #$B$r;HMQ$9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MB8&gt;pJs$N3JG&lt;J}K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5-#(J (1) - (4) #$B$r$=$l$&gt;$lJL$N%?%$%W$H$9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#$B%Q!&lt;%_%C%7%g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#$BC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#$B%Q!&lt;%_%C%7%g%sC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GID,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#$BC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-1 #$B%0%k!&lt;%WL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>#$B%0%k!&lt;%WL&gt;J8;zN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-2 #$B%f!&lt;%6L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>#$B%f!&lt;%6L&gt;J8;zN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#$B:G=*JQ99;~9o#(J (for header_leve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UNIX #$B;~4V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JLHa for UNIX ver 1.00 #$B$G$N&lt;BAu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5-#(J(3)#$B$r%5%]!&lt;%H$7$F$$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#$B$N%0%k!&lt;%WL&gt;!"%f!&lt;%6L&gt;$N&gt;pJs$r4^$`=q8K$r:n@.$9$k$3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$J$/!"E83+;~$K$OL5;k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!"#(J(4)#$B$O%X%C%@%l%Y%k#(J1#$B$N=q8K$K$N$_4^$^$l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2-#(J   #$B&gt;!#(J (Masaru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@wbg.telcom.ok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