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IT Copy 21004003. Valid through 12/3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above information when ordering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bout PIKIT are appreciated.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ddress below or EMail to: 102702.36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easy was it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uld a tutorial be help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equate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joy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for enhancements and imp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nefits (do you play, keep a data base, run a club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copy of the latest version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ptimizer and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Voic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IT is shipped on a 3.5" High Capacity (2.0mb)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(includes shipping and handl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........................................... $2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 copies ........................................... $19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40 copies .......................................... $1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 or multiple user single copy .... Contact 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0 copies ........................................... $54.9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 copies - Contact 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_______  Cost Each ________  Total Cost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US funds only,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ayable to: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entir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: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90 West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aton, Fl. 33434-5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icroGDK Products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