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Problems/Questions regarding the ISDN module for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 Markus Goe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MPATIBILIT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ZOC you receive a copy of my ISDN driv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itself neatly into ZOC and allows communication throug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DN boards.  AVM, Bintec, Creatix, Diehl, Elsa, NCP, IB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 are tested and are known to work.  Others are probably working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blem is the availability of CAPI drivers for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TO USE THE ISDN-MODULE (DEVISDN.DLL/DEVISDN2.DLL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SDN board and it's CAPI.DLL (V1.1) or CAPI20.DLL (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talled correctly, the entry ISDN or ISDN CAPI 2.0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vice list in ZOC (options-&gt;settings-&gt;device).  If ZO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 this entry, it is most likely that there is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board's CAPI.DLL (eg. that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.DLL is located is missing from the LIBPATH statemen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und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indows, only CAPI 2.0 is supported (CAPI 1.1 is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cannot be used from an 32 bit D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ndows 95 there are two ways of accessing ISDN:  Eithe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2032.DLL (if supplied by the board manufacturer) or via ACO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(shipped with Windows).  The ACOTEC drivers mount ISD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twork adaptors and map them to a CAPI2032.DLL sty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ays should work with ZOC.  Successfully tested are Teles'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 V3.17 (which can be downloaded from Teles' softw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portant: you also need their VCAPID.VXD update]) and ACOTE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2032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COTEC currently does not offer drivers for Windows-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can only use boards, which ship their own CAP2032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ELSA are currently (10/96) beta but already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drivers from Teles are planned for the first quarter in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dditional information regarding the ISDN module in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ons-&gt;device-&gt;ISDN-device-&gt;options-&gt;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c's Internet web resources point to links to ISDN resour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(offering latest drivers and o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DERS OF DEVISDN.D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DEVISDN, start ZOC and open the order form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you will receive a license code which will unloc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DEVISD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F YOU COULD NOT SUCCESSFULLY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OF THE DEVISDN MODULE.  THE LICENSE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ONFIGURATION PROBLEMS, IT WILL ONLY TURN OF THE ORDER FOR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VISDN.DLL AND ELSA ANALOG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B2-protocol ELSA ANALOG (available with some bo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GmbH) now the ZOC-&gt;Device-&gt;Accept-Calls function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 Send-Break function is not supported by ELS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it is not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ku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(m.goemmel@compulab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