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FSTANDARD��LM��OF��IP��FD273LI��PL273LI,273LI,273LI��RM273DI��PW273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OS/2 Shell (XYOS2SHL.ZIP) by R.J.Holmgren  12/25/95 Rev. 6/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 XYOS2SHL was developed using XyWrite IV for DOS v4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  Although not extensively tested under XyWrite for Windows v4.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OS2SHL is designed for OS/2 v2.1x and v3.0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1.x and v2.0 will NOT work with XYOS2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may work, but XyWrite III+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ISCLAIMERS apply across the boards.  If you are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LL risks associated with these programs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ubtedly contain bugs, and may do unpredictable thing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nd could even damage your OS2*.INI files or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Place Shell(!) -- then PLEASE ERASE IT NOW!  You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ed.  I accept no responsibility for damaging con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Do NOT experiment with or test-drive this program.  Sto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XYOS2SHL IS FREEWARE AND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 WHATSOEVER; YOU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 ^^^^^^^^^^             ^^^        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yearn for the capacity to "shell to OS/2"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shelled to DOS (to execute DOS applications,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) and then, on termination, returned automatically to XyWr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Xmas gift to you:  Shell to OS/2 to perform any native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indows, or DOS task(s), individually or in combination, in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full screen or windowed. 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OS/2 applications from the XyWri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XyWrite automatically on completion of your OS/2 ta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XyWrite keystroke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maintain as many simultaneous OS/2 sessions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apps never consume memory in XyWrite's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S/2 filenames or objects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nual task switching (Alt-Esc, Ctrl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u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vert OS/2 interaction whatsoever (unless you inten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ignificant new power and possibility to XP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ng the life of a great DOS "legacy"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:  control OS/2 from a XyWrite cock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improbable.  After all, DOS (and XyWrite running in a DOS bo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child process of OS/2.  DOS can't spawn OS/2 processes.  Ho ho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signed this "Xy-OS/2 Shell" (XYOS2SHL.ZIP) to be a clo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to XyWrite's DOS shell (the XyWrite commands DOS /C, DOS/NV/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to XyWrite's command processor (Xy command DO, whi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.  But optionally, and on-the-fly, Xy-OS/2 Shell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XyWrite's DOS shell ever was.  For example, you can spa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separate OS/2 processes that persist independently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XyWrite; indeed, you can launch them without leaving Xy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or synonyms are prominent in XYOS2SHL.  Most interes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OS/2 *objects* from XyWrite, which means that all th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ions determined by a Settings Notebook are implemen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clicked on an object's icon.  (Try _that_ in a Win95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ho ho 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:  O2 an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  ==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XyWrite commands are O2 and SW.  Both O2 and SW hav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unterparts (O2.BAT and SW.BAT) that simulate thei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DOS command line.  SW has an OS/2 counterpart (SW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launches (spawns) OS/2 (or DOS or Windows) processes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O2 allows you to launch a process and then,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ss, return to the original calling application.  Thus you ca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) perform a fully automated "return trip", DOS ==&gt; OS/2 ==&gt;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==&gt; OS/2 ==&gt;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switches "focus" between processes of all types. 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aid to have "focus".  You supply a portion (substr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process to which you wish to switch, and the S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into the foreground (brings it into focus -- on the Desktop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from minimized to foreground, etc).  SW is a powerful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switches focus to any application (it defaults to X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other duties, SW accomplishes the "return"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==&gt; OS/2 ==&gt; XyWrite roun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yields huge benefits to XPL programming.  O2 integrat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XPL application (RexXPL!).  GO2.PM, PULLOS2.PM, and RUNCMD.P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2 is a simple program that you assign to a keyboard key; it she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screen OS/2 text session in XyWrite's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inarily O2 opens OS/2 sessions in the Boot Drive's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S2 collects output data from any OS/2 program, and then im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an [UNTITLED] XyWrite window (see instructions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OS2 is the OS/2 counterpart to Carl Distefano's PULL (fo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:  While composing OS/2 batch or Rexx code, you simp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Select") code fragments and then issue RUNCMD.PM to execu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RUNCMD is the OS/2 counterpart of Carl Distefano's valua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BAT (for DOS) and RUNCODE (for XPL, and extensively utiliz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you should acquire a copy, in SmartSet v2.52+ [SMART25n.ZI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same sites as REORGNZn.ZIP, q. v.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XyWrite down (Quit).  UnZIP all XYOS2SHL files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Run INSTALL.CMD from that temporary directory (type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You *MUST* run INSTALL; it writes the files!  INSTA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ve; it does not change any OS/2 system file; its writ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dicated to Xy-OS/2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XyWri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(only if) you DO have a pre-existing U2 file (e.g. called MY.U2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--------- --- -- ---- - ------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se three commands from a DOS|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/a xyos2shl.u2+my.u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my.u2 my.bak       �change "my.u2" to the name of your U2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xyos2shl.u2 my.u2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 XyWrite.  Make sure that a command like "���load my.u2��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(load my.u2)" exists in your STARTUP.INT or XWSTART.I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If you do NOT have an existing U2 fi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--- -- --- ---- -- --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STARTUP.INT or XWSTART.INT, and insert (copy!) this 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oad xyos2shl.u2��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KeyBoarD modifica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 up your keyboard file, e.g. CA XY4.KBD.  Find an empty ke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ABLE.  Enter this assignment (CoPy it exactly; substitu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"nn") -- we'll call this your "OS/2 ke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NOJM,2,.,g,o,2,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ign my "OS/2 key" to unshifted (TABLE= ) F11 (key 87), besi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key" on F12 (88=NOBX,d,o,s,/,n,v,/,z,Q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ose stragglers who don't yet have a parsing fram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 must find another empty key, which we'll call your "&lt;Helpkey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unches routines in U2 based upon commands placed on the CM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=XHJM,2,.,P,r,s,C,M,l,i,n,e,Q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KBD file.  Quit and reload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XYOS2SH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 ========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yWrite command line.  Type "O2" (letter O number 2). 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.  You will shell to OS/2, i.e. arrive at an OS/2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in the root directory of OS/2's boot drive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loaf.  Now command "exit" in OS/2.  With luck you'll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to XyWrite.  That's the whole loaf.  (If you switched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List on the Desktop, take a moment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*exact name*_ of XyWrite as it appears on the TaskList, so we can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ior perman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lear the command line.  Just hit your "OS/2 key"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Again you shell to OS/2, but this time you'll be at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prompt in the same drive and directory as XyWrit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d the command.  If XyWrite was in D:\XY4\DOCS,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D:\XY4\DOCS.  In design, this complements XyWrite'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w x" on the OS/2 command line, to switch the focus (go ba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*without* closing this OS/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yWrite CMline, type "sw big&lt;Helpkey&gt;" to switch again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oggle back and forth a few times.  Lastly, on the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ssue "sw x /c".  Argument "/C" will terminate the OS/2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cus to "X", a synonym (alias) for XyWrite. 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a list of your SWitching synonyms -- which are functional at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XyWrite command lines -- issue "SW /NV" in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command is very powerful.  You can ping-pong between Xy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in without any intermediate stops on the Desktop or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utomate this toggle by assigning the toggling commands to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n=NOJM,2,.,P,r,s,K,b,d,A,r,g,Q2,s,w, ,X,y,W,i,n,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Witch from XyWrite to XyWin.  Alternatively, you could s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commands using STACK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XyWrite command line.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dir "\Maintenance Desktop\OS!2 System\Minimized^Window 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.  You get the idea.  XPL cognoscenti (xplert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earners) can easily construct macros that generate OS/2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rite the results to a temporary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b /c dir foo* /s &gt; DIR.TMP"), then CAll the temp file in 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#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ommand line.  Type "O2 /NV" (upper or lower case; XyWri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_commands_ are insensitive).  Hit your &lt;Helpkey&gt;.  All O2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in a dedicated file called O2-ALIAS.DAT.  O2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/NV" argument summons a directory of these synonyms -- in ca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hat they are, or you want to add to or change th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experiments #1 and #3 above didn't restore focus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OS/2 (when you typed "exit"),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"FullScreen OS/2 Command Session" /C /FS /P:XyWr /R 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BootDriveRoot e.g. C:\]"; "[COMSPEC e.g. CMD.EX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2 is launched without specifying any command, then O2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"empty" synonym.  The "/P:" switch declares the process_nam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2 gives focus as its final act before terminatin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end up when you're all done. 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_process".  For present purposes, we want O2's exit_proces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2's initiating process, namely XyWrite.  Thus, we make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:  XyWrite-OS/2-X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 specify a process name under SW or O2, we decl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unambiguous substring (i.e. a _mask_) of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plete process_name known to the system, a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ported by the Ctrl-Esc TaskList (the "Window List")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at the TaskList shows, "Xy" "XyWr" "XyWi" "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Barbara" etc. each might successfully, and -- very importan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, specify XyWrite.  If you don't like the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n just change it on the General page of the Setting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Write (or any other) object.  Type the new exit_process_mask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:P/ switch's "XyWr", and SAve O2-ALIAS.DAT to sto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eriment #2 doesn't restore focus to XyWrite automatically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"exit", then adjust the exit_process_mask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Get 669 in frame {{5o2}} in O2.PM (or in your U2 fil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it_process_mask (/P:), used when none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======== ===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procedures may appear or sound complicated, but in pract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quick and pithy.  With a little practice, you'll disco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XyWrite with OS/2 is much tighter -- almost as if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 OS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XYOS2SHL.ZIP package, unzip the following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sk|directory anywher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    key: O =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          D = DO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XyWrite 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MD  ==&gt; O install XYOS2SHL on any OS/2 v2.1|v3.0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PM        ==&gt; X launch OS/2|WIN3x|DOS process from Xy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BAT       ==&gt; D launch OS/2|WIN3x|DOS process from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CMD       ==&gt; O ...accept commands from O2.PM|BAT, and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-ALIAS.DAT ==&gt; X synonyms for O2 launched from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.ICO       ==&gt; O icon when O2-launched processes ar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PM        ==&gt; X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CMD       ==&gt; O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.BAT       ==&gt; D switch focus between already-runn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CMD.PM    ==&gt; X launch Rexx or batch file from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.EXE ==&gt; D launch OS/2 program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SW.EXE     ==&gt; O switch focus among already-run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.EXE       ==&gt; O switch focus to OS/2 Window Lis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OBJS.CMD ==&gt; O list all &lt;objectIDs&gt; and Titles in an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OS2SHL.DOC ==&gt;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XYOS2SHL files are unZIPped in the same *current*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ALL.CMD.  Remember, you MUST run INSTALL.CMD!  Amo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writes your BootDrive and your COMSPEC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-OS/2 She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Rexx support is installed.  If you installed OS/2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Rexx is present.  Why be stuck with a DOS BATch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CoMm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You use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launch XyWrite by highlighting an icon, or by som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enerates consistent nomenclature, such that your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lways appears in the TaskList (the Desktop's Ctrl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ndow List") under one predictable name, e.g. "EDITOR.EXE".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at name is:  start XyWrite, then check the Window List!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Once you settle on a name, don't change it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iscussion, I assume the name (alias) "XyWrite"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application by creating a program icon for Xy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ning the General tab in its Settings Notebook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yWrite" in the Title field.  If you use a different nam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anually alter masks in these XYOS2SH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PM (alter default "/P:XyWrite" parameter in Save/Get 6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-ALIAS.DAT (alter several "XyWr" exampl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2.BAT (alter hardcoded "/p:XyW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.CMD (alter several "XyWrite" example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Xy-OS/2 Shell" is a cluster of external OS/2 and DOS fre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Rexx procedures and internal XyWrit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.EXE v1.1 by Juan I. Puyol (dated 2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W.EXE v2 by Bruce E. H�gman (part of PMSW.ZIP, dated 8/94 [v. Hobb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JS.CMD by R. J. Holmgren (who learned from Rex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F. and Esther Schi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.EXE by "Atkinson" (part of TL.ZIP, dated 5/4/92 [v. Hobbe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qua non is a DOS executable called STARTOS2.EXE.  I'v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schemes for spawning OS/2 processes from DOS, bu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rtured and ugly.  STARTOS2 is clean and fast (no leaks, no mes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our de force.  At my request, Juan Puyol has refined hi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o yield a file that may become an OS/2 classic.  I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the public for the first time (after being secreted for two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versatile form, in an internal IBM file reposi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launches OS/2 sessions from DOS.  STARTOS2 is a *general purp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STARTOS2.EXE accepts many of the same runti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's "START" command, so you can issue HELP START to lear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But you don't need to know anything about STARTOS2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it from XyWrite -- XYOS2SHL takes care of the details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ffortless acces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 of O2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 does not directly launch user-specified programs using START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XYOS2SHL *always* launches the same OS/2 program, O2.CM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f O2.CMD may run concurrently, performing different ta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CMD in turn does all the work, and offers far more control than STAR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STARTOS2 simply Starts programs, which means that they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s independent processes beyond the control of the launcher,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or the DOS command line.  When those independen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generally they dump you on the Desktop; they *never*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launching program!  XYOS2SHL shatters these constrain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veral techniques to monitor the launched proces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o restore control to the launcher or to any 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2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[STARTOS2 parameters] [O2 options] commands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DOS and /PM are useful ONLY from DOS command line, not from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HELP START for a description of most STARTOS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"Program �   �� /C Ĵ   �� /F Ĵ   �� [/DOS] ��   ��� /FS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Title"��   �� /K Ĵ   �� /B ��                  ��� /WIN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/N ��                             �� [/PM ]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������������������������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/MAX Ĵ   �� /Xpos,Ypos,Xsize,Ysize ��   �� /M:icon_fil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/MIN ��     P�sition of Desktop window      ^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to display if proc�ss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���������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 �� </w:t>
      </w:r>
      <w:r>
        <w:rPr/>
        <w:t>/E �����Ĵ  ECHO ON (default=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 �� </w:t>
      </w:r>
      <w:r>
        <w:rPr/>
        <w:t>/H �������Ĵ  Halt before exit (view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 �� </w:t>
      </w:r>
      <w:r>
        <w:rPr/>
        <w:t>/I ���������Ĵ  Ignore O2-ALIAS.DAT (omit alias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�� </w:t>
      </w:r>
      <w:r>
        <w:rPr/>
        <w:t>/R �����������Ĵ  execute concatenated commands a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/L:launch_title Ĵ  title of process|object being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/P:exit_process ����  on termination, switch to Exit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arguments]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 (defaults to COMSPEC, e.g. CMD.EXE)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ommand to laun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command argum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 most important of the commands above are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PM (the first nine Save/Gets in frame {{5o2}}).  You can overr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ettings on the CMline at runtime.  By default, O2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 parameters: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execute process, then (C)lose the session on termination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to make the underlying process linger even after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 and switch to the Exit_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(F)oreground processing; (B)ackground processing is genu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-of-sight (you never leave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S  - (F(ull )S)creen operation, not (WIN)dowed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X - (MAX)imized window, not (MIN)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  - when (MIN)imized, applications launched and controlled by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conized using file d:\OS2\MDOS\O2.ICO (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nail shell).  Note that files named by the /M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ully-qualified by drive:\path unless 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s in OS/2's command processor directory; the PAT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for icon filenames, and the STARTOS2.EX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if a named icon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Options: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- (E)cho is OFF by default; switch /E turns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- (H)alt processing before exit (OFF).  This switch compels 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use before termination, to display the last page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- (I)gnore O2-ALIAS.DAT (aliases will no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= use (access) O2-ALIAS.DAT on every run,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command is actually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  - Launch_Title (no default). 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erminate Processes" and "Launching Objects by &lt;ObjectID&gt;"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  - the default Exit_(P)rocess mask is "XyWrite" (cf. "XyW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- (R)exx is OFF; switch /R turns Rexx ON, for direc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, in concatenated form, on the command line or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-- see an example in frame {{5go2}} (end of RUNCMD.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ingle element of the command line contains spaces,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_ be enclosed in quotation marks (") -- apostrophes ('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quotation marks.  See the alias list for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elements accept 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cess Title"                   (STARTOS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"launch title"                 (O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"exit process"                 (O2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and to exec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ng command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time replaceable parameters"  (%1 %2 ... %n in O2-ALIAS.DAT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ultiple-spaces "  " that occur in the user's command ar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ace.  No exceptions, not even within "quotation    marks"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be stripped to "quotation mark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liases may NOT contain spaces.  They consist of one word.  (SW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ept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switches are issued is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Process Title", if issued, _must_ come first.  In any oth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 Title" will be construed instead as the "command"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rror checking.  In those rare instances where a "long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(in quotes) in the initial position, without an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tle" or switches, you MUST use a gratuitous switch firs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or /MAX.  Otherwise your "long command" will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ss Title" -- and the command will fail.  (This stratagem ob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dead sort of query that e.g. XCOPY issues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tered:  "respond Y if the target is a filename or N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OS2 and O2 params succeed the "Process Title"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ccur in any order, so long as they all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_to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_to_execute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 arguments ar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O2 is available (albeit without full power)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lso, via O2.BAT.  From DOS,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command [arguments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cannot be issued at runtime; they are hardcoded in O2.BA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ed from DOS with O2.BAT has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/E /FS /H /P: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ifferent settings, instruct STARTOS2.EXE directly (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BAT's defaults).  Try O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(es) and Return 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=========== === ====== 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ce E. H�gman's freeware/free-distribution PMSW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focus to any application by designating the _name_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more or less as it appears in the Window List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ditional PID (Process ID) number.  PIDs are assig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hange each time you load an app, whereas applicatio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permanent, and consistent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finding the true name of an application is tricky (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is an unambiguous substring of the name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 labels one TCPIP program "Dial Other Internet Providers-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for TCP/IP".  However, the name that PMSW recognizes ("IBM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CP/IP") appears nowhere in the Settings Notebook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top title bar of the program's open Desktop window. 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sw dial-up&lt;Helpkey&gt;" (or "sw dial-up&lt;cr&gt;" in DOS|OS/2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 can be executed from XyWrite (on the CMline), as well as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(at a command prompt).  The only serious drawback to SWitch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XyWrite, you need an operating system command line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ually (but not always) means that you need to be runn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Write: sw Switch_Process mask&lt;Help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:     sw Switch_Process mask [/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:    sw Switch_Process mask [/C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/C parameter in DOS or OS/2 closes the current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ocus to a process that you designate (with Switch_Process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XyWrit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 the current command line session after SWitching foc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.  This result is identical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XyWrite 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yWrite, and then issuing "exit" on the OS/2 command line: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XYOS2SHL is that if you specify a mask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system, SWitch automatically calls TL.EXE,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List (Window List), where you can determine correct task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elect the already-running process that you want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return from a launched process, or you in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run "forever", then specify an exit_process of "/P:#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dummy argument to SW.CMD meaning "NoOperation".  On exit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, the next program in the round-robin Alt-Esc TaskList will ge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"Dial ISP" /C /P:# C:\TCPIP\BIN\SLI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is work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Dial-Up START C:\TCPIP\BIN\SLIP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Launch and Release Programs and &lt;Objects&gt;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n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valid /P:Exit_Process mask (e.g. "XyWrite")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s almost always switch focus *automatically*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100% hands-off.  Even Presentation Manager (PM)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cept keyboard input of any kind will return to XyWrite if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orderly fashion, with Alt-F4 or a double-click at top-lef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Close"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categories of programs won't "return" using these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exit to the Desktop.  Others are slippery, and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grab focus; instead O2 terminates directly to the exit_proces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launched; the just-launched target proces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but in the background.  These categ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aunched under O2 by &lt;objectID&gt; instead of by filename|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that request Yes/No verification befor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aunched with the START command, e.g. VIEW *.INF or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bnormally terminated by aborting, e.g.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calcitrants are pacified by O2's Launch Tit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_title, where "title" is a substring (mask) of the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program being *launched* (rather than the program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urn, the /P:exit_process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helpmsg.ex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focus on the Help facility's explanation of th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we manually bring this explanation into focus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are left on the Desktop, not in the default /P:exit_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launch_title parameter resolves this problem and restores normal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"command reference" helpmsg.exe dump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the section "Launching Objects by &lt;ObjectID&gt;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stand more about XPL and the uses to which XYOS2SH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, you first need to acquire an additional file, called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ORGNZn.ZIP by Carl L. Distefano and Robert J. Holmgren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XyQuest/TTG BBS (410-576-8806) in the XyWrite Forum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by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eb browser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cat.sas.upenn.edu/pub/e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me directly if other avenues are unavailing, in UU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UG) Email form -- please specify requi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gren@chelsea.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e contains the necessary "hooks", especially parsing fra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truly bring XPL to bear in your system.  Although two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rames (PrsCMline and PrsKbdArg) are included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package (in RUNCMD.PM), they are described 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 REORGNIZ.DOC.  Remember that S/G 50 is a *reserved* Save/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arguments being passed via the parsing frames to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outines (O2, SW, PULLOS2, RUN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CMD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MD passes selected batch or Rexx code to O2.PM, which in turn ha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(O2.CMD), which executes it.  The selected (DeFined)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program, or a mere fragment.  All rules of OS/2's batch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xx apply.  RUNCMD simply writes the DeFined code to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CMD.CMD).  RUNCMD's operational defaults are those it acqui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.PM; you can override with runtime CM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eFine these 3 lines, type "RUNCMD /H" on the CMline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Helpke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x=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again without "/H" on the CMline.  The /Hold switch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se 4 lines, type "RUNCMD" (no "/H"!) on the CMline, and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ke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Hit Enter when read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 only the last 3 lines above (omit the first line "/* Test *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always pauses to report result codes greater than 1 (and no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xx Procedures; The Interpr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 ++++++++++  +++ +++++++++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executing Rexx from XyWrite is to use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run a small OS/2 program -- a set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-- without actually writing it to disk as a CMD file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tore it in your KBD, in the Stack, in a U2 rout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2 includes an "/R" switch that allows you t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ecute, as Rexx, a SINGLE LINE of code, either 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Mline, in a KBD file, or in an XPL program.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ngle "line" can be *very* long (about 3Kbytes).  The secre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interpreter must be able to read it all at on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(line by line).  So the discreet "lines" of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concatenated" or transformed into one line; in other words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must be replaced by semi-colons.  The resultant "lin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preted" (i.e. Rexx's INTERPRET command) rather than simp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xx rules must be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small Rexx procedure, designed to start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d \OS2\M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M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ncatenated (rather dysRexxically)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; 'C:'; 'cd \OS2\MDOS'; 'CMD.EXE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d by O2, for example from the CMline, thus (DeFine it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Mline, and hit your &lt;Helpkey&gt; -- note the "/R" swi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do; 'C:'; 'cd \OS2\MDOS'; 'CMD.EXE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linguistic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call directory 'C:\OS2\MDOS'; 'cmd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alls in the sam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R /H x="Hello, World!";sa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move the /R switch, Rexx aborts in error;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exx code as batch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2, you can execute Rexx procedures on the f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/r a=(50000-(69*20)-(49*25)-(99*15)-(149*10))/100 ;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h /r interpret say (50000-(69*20)-(49*25)-(99*15)-(149*10)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rrect evaluation is 444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nger, actually useful Rexx procedure, which PING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utilized computer at CCAT in the University of Pennsylvani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, in order to prevent your Internet Service Provi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n idle connection.  I use irresponsible techniqu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connected all day long, at a cost of 6� for a local call (N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certainly varies, and 6� doesn't reckon the ISP fe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not fit on the CMline, but you could execute it with RUN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it and try it -- assumes that OS/2 TCPIP suppor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.EXE, is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BEGIN&g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trl-C canc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"SysSleep", "RexxUtil", "Sys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ing 165.123.12.126 56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ysSle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&lt;END&gt;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run this code within XyWrite would be concatenation.  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OS2 parameters and O2 options, omit loading RexxUtil (becaus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t already), and harness it in a us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2.o2�SV50,"Ping" /C /B /WIN /MIN /R do forever; 'ping 165.123.12.126 56 3'; call SysSleep 15; say; end; exit����E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B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=NOJM,2,.,P,r,s,K,b,d,A,r,g,Q2,o,2, ,",P,i,n,g,", ,/,C, ,/,B, ,/,W,I,N, ,/,M,I,N, ,/,R, ,d,o, ,f,o,r,e,v,e,r,;,',p,i,n,g, ,1,6,5,.,1,2,3,.,1,2,.,1,2,6, ,5,6, ,3,',;,c,a,l,l, ,S,y,s,S,l,e,e,p, ,1,5,;,s,a,y,;,e,n,d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Mline (trimmed to f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B /R do forever;'ping 165.123.12.126 56 3';call SysSleep 15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STACK.PM (auto-load in Stack via STARTUP.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V627,�Mo2 /B /R do forever; 'ping 165.123.12.126 56 3'; call SysSleep 15; end���!;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S/2 Results into 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 +++++++ ++++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S2 runs an OS/2 command (in background) and redirects i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temporary file.  While the result file is written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idles in the foreground.  XyWrite then MErg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n [UNTITLED] window, and finally erases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fuss no mu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sults require more time to collect (or simply to acce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peration), you can append a foreslash "/" to the PULLOS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P2/" instead of "P2").  In this mode, PULLOS2 will collec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ground while you continue working (multitask) with Xy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.  PULLOS2 will beep when the data is ready for viewin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other "P2/&lt;Helpkey&gt;" (*without* arguments), an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n [UNTITLED]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O2 aliases with PULLOS2; it requires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HELP PULLOS2&lt;Helpkey&gt;" to see examples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Distefano's amazing REXXPL.ZIP is a very powerful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cept (Carl contributed the base code for PULLOS2)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PL at the same FTP sites as REORGNZn.ZIP, q. v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 STARTOS2 parameters closely.  They are largely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aram /K keeps a session open even after a design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rminated and the focus has returned to XyWrite or another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B param, focus will remain with XyWrite, b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ll be visible nevertheless on the Desktop during execu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IN param to "hide"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M and /DOS parameters have no real meaning in XyWri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en you call a /DOS or /PM program from O2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knows" what to do.  I haven't found that i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(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  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yWrite, command either "O2 /NV" or "SW /NV" to view your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lists of aliases for O2 and SW.  Aliases are the *easiest way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2 and SW, and these examples represent a tutorial.  All vali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ynonym in column zero, followed immediately by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"=" and then the full command.  Note that aliases beginning with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=" in column zero represent empty commands, i.e. O2 or S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O2 aliases accept replaceable parameters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1, %2, ... %n.  Add as many new aliases as you wish, below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odify the ones that are pre-configured (note that drive:\path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your computer will greatly accelerate execution)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everal cases alternative commands share the same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are variant methods of obtaining the same result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filename or by launching an object.  The first vari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operative.  Aliases can be much longer than would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Mline -- see some examples in O2-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bjects by &lt;ObjectID&gt; -- for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 +++++++ ++ ++++++++++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hen you launch a program by executing its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ccess to all the benefits of objects and Settings Noteb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.  You cannot configure DOS device drivers or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you cannot configure OS/2 associations or window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's most unusual capability is to launch objects by &lt;objectID&gt;.  Objec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enerally advertised by the system, but they are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hell (WPS).  LISTOBJS.CMD, a standalone OS/2 program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XYOS2SHL package, lists all known &lt;objectIDs&gt; in your system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bjects do not have &lt;objectIDs&gt;, i.e. they are "undefined"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o not have recognized titles (or their titl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the Desktop directory); they are listed as "Folder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Ds&gt; should be called with !GREAT!CAUTION!; some obj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alled except in extra-ordinary situations; other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YOU ARE HEREBY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*sure* that you have correctly identified an object,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[/B] [/L:launch_title] [/P:exit_process] &lt;object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ypass levels of hierarchical folders and open a specific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mbedded deep within them.  For example (these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-- try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/L:System &lt;WP_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DOS &lt;WP_DOS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Drives &lt;WP_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/L:ountr &lt;WP_C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aunching by &lt;objectID&gt;, O2 tries to give focus to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other switches or Notebook settings (unless you issue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utomatically to the calling program (e.g. XyWrite)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Process when a launched object terminates, you must supply a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d object's process_title with the /L: switch.  If you o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process_title, O2 simply launches the indicated &lt;object&gt;, focus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quits to the Desktop (find your own way back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 O2 params and switches do NOT override Notebook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--- --- -------- -- --- --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/B, /L:, and /P:, O2 switches have little or no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rocess directly by &lt;objectID&gt;; instead, object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lections in the Settings Notebook, or by the de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 be a logical incongruity when the /L: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, or a substring of, the "Process Title".  When laun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D&gt;, the *rule* is not to issue any "Title"; the objec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, specified in its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culiarity of object launches is that in a particula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two iterations of the object can be launched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happens when no /L:launch_process is specified as part of the O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*AND* "Create new window" is checked (instead of "Displa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) as the "Object open behavior" setting on the Window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Settings Notebook.  Either issue an /L: param or el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existing window" to cur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d Release Programs and &lt;O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 +++ +++++++ ++++++++ +++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o launch a program and then, when it terminates,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rogram, yo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SWitches to XyWrite (or to anot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exit_process program) when FOO terminates.  This behavior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erminate Process(es) and Return to XyWrite", above.  O2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erform a "return trip"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you may want to launch and then relinquish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- to sever any connection between the launcher and the targe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inue working in XyWrite (e.g. if FOO will run until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comman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B /C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XyWrite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o launch, release, but then focus on FOO *instead of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you could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F /C /P:"Oiseau de Foo" START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FOO needs to be run from working directory FRAP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troduce simple Rexx commands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XyWrite /R "D:";"cd \FRAPTOR";"START D:\FRAPTOR\FOO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C /P:Foo /R call directory "D:\FRAPTOR";"START FOO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o launch and release &lt;objects&gt; and retain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omit the /L: parameter entirely, and set the /P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unch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P:XyWrite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B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opposite -- launch, release, and focus on the target --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P:Foo &lt;FOOBI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-focusing alias in the O2-ALIAS.DAT synonym fil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=/P:WebExplorer &lt;IAKWEBJAV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launching (opening) folders with a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o2 &lt;WP_OS2SYS&gt;", the Window List opens beside th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and obtains focus.  To ensure focus on the folder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/L:launch_process, a /P:exit_process, or bot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L:System &lt;WP_OS2SYS&gt;" will focus on the folder while it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older to close, and then return to XyWrite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2 /P:System &lt;WP_OS2SYS&gt;" will simply launch the folder and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t ("launch and relea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rrors generate result codes, which are reported if &gt;1 and &lt;&gt;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O2.CMD pauses to display error codes before terminating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command issued from XyWrite crashes O2.CMD, which termina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(generally switching focus to the Desktop, or to XyWrite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vestigate the error or result codes.  The following workar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OS2\MDOS\O2.CMD, and comment out (temporarily disable) two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all SysFileDelete Ini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2.CMD.  Reissue the buggy command from within XyWrite.  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(Ctrl-Esc) to the Desktop from XyWrite (do NOT use O2 agai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ull-screen OS/2 session from the Command Promp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ectory to \OS2\MDOS.  Execute O2.CMD&lt;cr&gt;.  The buggy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but the FullScreen session will not close, and Rex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vealing information about the error.  Insp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\O2.INI for further clues.  Remember to undo you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OS2\MDOS\O2.CMD when you have locat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 +++ +++++++ 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ubtle differences in the following fou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a drive:/dir is specified as part of a command, e.g. "C:\O\HV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in drive:\directory "C:\O" before executing "HV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es a "Working Directory".  *Only* if STARTOS2's /K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O2 will restore the original d:\dir (usually the root dir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here, HV.EXE)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_no_ drive:/dir is specified as part of a command, e.g. "HV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executes from the root directory of OS/2's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, the launched application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therwise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no command is specified when O2 is started, e.g. if yo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at a command prompt in the directory of OS/2'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.  If you prefer to have O2 launch apps wh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Drive's root dir, you can hack O2.PM by SEarching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OMSPEC", and changing S/G 684 on that line from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PATH\COMSPEC.EXT" spec, to simply "COMSPEC.EXT", i.e. delet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so that it reads, for example, "CMD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OS2\CM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an empty command is issued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2 locates in the root directory of OS/2's boot drive. 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empty alias in O2-ALIAS.DAT.  Note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already exampled in file O2-ALIA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of Rexx is that command files cannot be simply execu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foo.cmd    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call foo.cmd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n't apparent that some very comm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xx commands, and thus must be CALLed.  For examp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ELP.  Synonyms come in handy in cases like this (see the samp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 O2-ALIA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nd SW will gain significant speed after they have been run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kenized", which is similar to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s many simultaneous iterations of O2.CMD as you ne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switch Ignores file O2-ALIAS.DAT.  In other words, O2-ALIA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ned and closed, which abbreviates O2.PM run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I switch if you provid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switches+]commands[+arguments] manually, for optimum speed.  (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ifference by comparing commands "O2&lt;Helpkey&gt;" and "O2 /I&lt;Helpkey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2 gets the default "empty" argument in O2-ALIAS.DAT; O2 /I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hard coded in O2.PM, and hence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 "exit", followed by a carriage return, in a one-lett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ch as X.BAT, so that you need only issue two keystrokes "X&lt;cr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command line session in DOS.  Copy X.BAT to X.CMD,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command processors, e.g. from CMD.EXE to 4OS2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reinstall Xy-OS/2 Shell, using FRESH copies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(save your old O2-ALIAS.DAT and SW.CMD alias lis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OS2.EXE is used only to trigger O2.CMD, and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y processes, then why are STARTOS2.EXE's parameter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that when O2.CMD is launched, it bears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TARTOS2.EXE parameters; and the process(es) which O2.CM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urn will _inherit_ the same characteristics (often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extenuations of the same process as O2.CMD). 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this principle works.  In those cases where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hat it doesn't work, you can usually use OS/2's STAR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your will.  But in a few cases, nothing avail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E.EXE is a Presentation Manager application that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the Desktop.  The following command _ought_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display, but fails in fact (because E.EXE simply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screen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e.exe START /FS e.ex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consequence of this command is that START opens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the one intended process:  a FullScreen comman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(and never closed) in obedience to the /FS switch, and E.EX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on the Desktop to fulfil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Titles" are not inherited reliably by DOS [WIN3x]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via O2.  OS/2 command START works around the problem.  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"Stuff as dreams are made of" SHAK.BAT      &lt;&lt; Fails to pass "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2 /L:stuff START "Stuff as dreams are made of" /C SHAK.BAT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liased easily, e.g. as "o2 arie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el=/L:dreams START "Stuff as dreams are made of" /C SHA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the FYI and FWIW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handles long filenames with aplomb; but STARTOS2.EXE, run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, rejects them -- as indeed does the OS/2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ART, for no good reason that I can discover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tricked into accepting long filenames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quotation mark (of the set that encloses the long filename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and the second character in the file- or command-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WIN "this is a test.exe"     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WIN t"his is a test.exe"    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/WIN t"his is a test.exe"        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C "C:\XY4\this is a test.exe"   &lt;&lt;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os2 /C C":\XY4\this is a test.exe"   &lt;&lt;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comments, bug reports, and suggestions concerning XYOS2S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powerful programs, it is complicated.  Doubtless not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overed", either in the program itself o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OS2SHL.ZIP is freeware, and may be distributed freely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Holm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gren@chelsea.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