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Reset Utilit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lexander Barenbo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OS/2 DOSAP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N.W. 5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Zip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ca Raton, Florida 3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407) 443-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is used to make DOS applications running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utilize the SoundBlaster adapter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is that while the application works, the sound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hould be called from your AUTOEXEC.BAT file (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xecuted every time you open a VDM (Virtual DOS Machine) in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questions, answers, insults,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ice,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Barenbo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n't hold me responsible for ANYTHING that happen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 of thi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