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device driver to access an arbitr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disk as a regular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river Test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ackup and Restore using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Limitations of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is a DOS device driver, that map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harddisk (given by a start- and endcylinder)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OS drive. The HD area is accessed (read or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egular DOS file. Logical drive administ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sector, FAT and rootdirectory) are totally virtual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HD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tention for this device driver is to ge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arddisks and partitions foreign to DOS,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ny QIC-80 streamer and its DOS based back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image backups of this HD area. The gener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river, however, makes it possible to us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OS utilities to manipulate the H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reading the documentation careful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, if you use this driver with a DOS ver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S-DOS 5.0 or with a partitioned disk or with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1024 cylinders or 63 sectors or 16 hea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destroy the contents of the whole disk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driver requires partitions laying 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installed via a device statemen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necessary parameter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[drive:][path]rawdisk.sys /optionname[=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st of the options are required for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. The options and their meaning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Variations of an option name are given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'|'. Abbreviated forms other than those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 No space is allowed between the option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(=) a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of an illegal or missing option name o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driver aborts installation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rror initializing RAWDISK driver, not loa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check your CONFIG.SYS entry for in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RAWDISK.SYS multiple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Each time a new logical drive is creat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ifferent parts of a disk or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OS | DD</w:t>
        <w:tab/>
        <w:t>(required for DR-DOS 6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correct operation of the dr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6.0. During driver development based on a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and done under DR-DOS 6 it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-DOS uses a different datastructure to pas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driver for read and write opera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option or the corresponding MSDO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if you are using another version of DO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| DR  number</w:t>
        <w:tab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the drive number (0 or 1) the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. 0 is the first harddisk drive and 1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YL | EC  number</w:t>
        <w:tab/>
        <w:t>(required, number=STARTCYL+1..1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the number of the last cyl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 cylinder is processed up to the last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 number is limited to 1023 due to BIOS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| HD  number</w:t>
        <w:tab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the number of heads (sides) of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| MD</w:t>
        <w:tab/>
        <w:t>(optional, no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enables correct operation of the dr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and above. This is the default. See rema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| SE  number</w:t>
        <w:tab/>
        <w:t>(required, number=1.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the number of sectors per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The number is limited to a maximum of 63 due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YL | SC = number</w:t>
        <w:tab/>
        <w:t>(required, number=0..1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gives the cylinder number where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The number is limited to a maximum of 1023 due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v\rawdisk.sys /dr=1 /hd=15 /se=34 /sc=195 /ec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a new logical drive for a par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on an MS-DOS 5 system (or equivalent), where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gins at cylinder 195 / head 0 / sector 1 and 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1000 / head 14 / sector 34 (cylinders and h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beginning at 0, hence the 15 heads of our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0 to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iver Test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of the driver, you shoul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logical) drive in your system than befo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belled by DOS with the next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For example: if you have two drives C: and D: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n additional drive E: (this drive letter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below). Be sure LASTDRIVE in CONFIG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allow additional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ciple operation by performing a DIR E: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DOS typical directory listing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of "RAWDISK.DRV" and one file entry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DISK.DAT". The time and date of this file are tho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DOS. (If you use this driver for backup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this will give you an additional hint up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the contents you saved are up-to-date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hown in byt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DCYL-STARTCYL+1) * HEADS * SECTORS *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rectory listing also shows the allocation siz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larger than the filesize and eve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tion or disk is from STARTCYL to ENDCYL+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may be safely ignored. It is a value comp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satisfy DOS's needs and depends on your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and the (virtual) clustersize for this RAW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o drive E: and perform an ATTRIB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file attributes. You should see,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DAT  has the read-only attribute set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o protect your raw device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y commands that want to write to the fil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elp, if you use software that ignores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either by itself or by your explicit instru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attribute to be able to write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 you will loose data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isk utility program like Norton's NU, DISK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TOOLS you may now compare the conten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reading the file RAWDISK.DAT and on the other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rresponding physical sectors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first and last sector(s) of RAWDISK.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verify the correct boundaries of the part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take a look into the (virtual) bootsector,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kip the test, if you don't have the tools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usage. In this case you should be sure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begins and ends on cylinder boundaries. Thi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, if your disk was partitioned by giving the size in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tting arbitrary head numbers instead of specify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cylinders only (and heads=0, sector=last/first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ase RAWDISK.SYS will occupy parts of partition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you want. A later restore of a backup sav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se other partitions and may destroy data,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backup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read-only attribute b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 -R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do nothing on your disk as it modif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nd directory sectors, which are only virtu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undelete features installed, this should do no 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GUARANTEE FOR IT, since I don't have the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. A DIR command will show no more files and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rive.  You may recover the file either by undelet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st is successful, you may be sure that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apable of overwriting your RAWDISK driv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eration after you confirmed to do so (I ho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sk for confirmation). If your backup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to overwrite a read-only file, you hav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mands manually before starting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0) of RAWDISK.SYS still contains thre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notify unusual operation on the scre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circumstances, if this will happen to you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software you used, the operation you perform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state during operation when the message occu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begin with "RAWDISK-&gt;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-&gt;Unknow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/application program tried to initiate a 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-&gt;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f the BIOS INT 13h returns any error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Your application program might also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lthough this might be a bit senseless since n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S errorcodes to driver errorcodes is done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is debug message will appear is if you mis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parameters not suitable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-&gt;Write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the driver should perform a write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its own (something I did not see during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as they all did an explicit read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). This driver function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ckup and Restore using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ollowing remarks in min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for backup and restor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/disks foreig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the file RAWDISK.DAT to any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your disk/partition. This is especially usefu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RAWDISK.SYS more than once. For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 will continue to use the name RAWDIS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ackup medium and its software to backup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mply by storing the file RAWDISK.DAT onto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le installed RAWDISK.SYS drivers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more than one RAWDISK.DAT into one save se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d the file(s) and your backup software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from different logical drives into one save 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software what happened during rest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, it might not be what you expect. You shoul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WDISK.DAT instead spanning across these parti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the whole disk), if you want to s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doing an image backup/restore of a ra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doesn't know anything about logical structu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partition, you may only RESTORE TO THE SAM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i.e. the PARAMETERS OF RAWDISK.SYS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backup operation. An image backup saves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 independently of the fact if it is a "used"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mpression facilities of your backu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unused" sectors on the foreign drive may cont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might have been compressed before, in whi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ill have no effect. But you may reduc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ignificantly, if you are able to write zero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ectors before you backup the drive (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ile with zeroes until the filesystem is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 of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has limitations from different point of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results from the fact, that it uses PC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13h to low level access the disk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striction is due to the CPU regist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. It will not allow to operate on disk dri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ylinder number is greater than 1023 and/o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reater than 63. Although the maximum hea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15, it is not quite clear (at least to m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IOS implementations that allow for mor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olding this number has spare bits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programmed to allocate the corresponding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larg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own IDE drive has more than 1023 cylinders, 400 us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or Linux. The first approach of this drive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(!) interface to low level access the di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stricted as the BIOS interface (DOS interrupt 21h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440Dh, although this requires at least one DOS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be able to access it on foreign area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ailed due to the fact, that DOS can not be re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lock device driver for a disk access function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OCTL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is developed and testet on MS-DOS 5 and DR-DOS 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work with other DOS versions (DR-DOS 5, MS-DO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 and OEM versions), but you have to test whi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/MSDOS or /DRDOS) is to be used (See also rema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DRDOS). You may not expect to be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partition larger than 32 MB if you are using a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tell you if RAWDISK.SYS will work in a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ince my knowledge about OS/2 is very limite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even more :-). As far as I know from reading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s an INT 13h interface, so operation may be possib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has a lot of protection levels it may b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ensitive disk areas like partition or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test and tell me the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does not take into account the logic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/partition, even if you used it to remap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partition to access it in a special manner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only one ordinary file on a logical driv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driver primarily, to be able to save m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ux) partition on a QIC-80 streamer as long as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a QIC-80 driver for any (PD-) Unix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(I hope they will be soon!). But because of it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in any DOS environment I hope it will l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yond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release and only tested on a f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a lot of responses from users. Feel free to send 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uggestions for improvements, corr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uccess and failure reports on your syst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tailed information about your OS, its version,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facturer and date/version), your HD-type (IDE, SCSI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controller (separate BIOS etc.) or what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mportant. I will collect thi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list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especially interested in overcoming the restrictions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BIOS INT 13h. So if you hav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hieve this without loosing a general interface t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HD controller types, please mail me. (Mayb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extension already exist ? I only h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AT Technical Reference to reference the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out too much p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Prang            (prang@du9ds4.fb9dv.uni-duis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uis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ata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