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README file for EPSON Stylus(R)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This document contains information that you should be aware of when printing with Windows 95. Solutions to problems you may have while printing, and problems specific to certain applications are described. Before calling the support line, try reading this document to see if the solution to your problem has already been listed.</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Software called the EPSON Stylus High Quality ESC/P 2 driver for Windows 95</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ABILITY</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AND/OR FITNESS FOR A PARTICULAR PURPOSE ARE GIVE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brand printers. All files on the disk must be copied without modificatio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including all proprietary marks and notices. All components of the Software must</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be distributed together. The Software may not be distributed for profit.</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26" w:hanging="0"/>
        <w:rPr>
          <w:rFonts w:ascii="Times New Roman" w:hAnsi="Times New Roman" w:eastAsia="Times New Roman" w:cs="Times New Roman"/>
          <w:sz w:val="21"/>
          <w:szCs w:val="21"/>
          <w:lang w:val="ja-JP"/>
        </w:rPr>
      </w:pPr>
      <w:r>
        <w:rPr>
          <w:rFonts w:eastAsia="Times New Roman" w:cs="Times New Roman" w:ascii="Times New Roman" w:hAnsi="Times New Roman"/>
          <w:lang w:val="ja-JP"/>
        </w:rPr>
        <w:t>Copyright (c) 1997 SEIKO EPSON Corporation</w:t>
      </w:r>
    </w:p>
    <w:p>
      <w:pPr>
        <w:pStyle w:val="Normal"/>
        <w:spacing w:lineRule="auto" w:line="240"/>
        <w:rPr>
          <w:rFonts w:ascii="Times New Roman" w:hAnsi="Times New Roman" w:eastAsia="Times New Roman" w:cs="Times New Roman"/>
          <w:b/>
          <w:b/>
          <w:bCs/>
          <w:sz w:val="21"/>
          <w:szCs w:val="21"/>
          <w:lang w:val="ja-JP"/>
        </w:rPr>
      </w:pPr>
      <w:r>
        <w:rPr>
          <w:rFonts w:eastAsia="Times New Roman" w:cs="Times New Roman" w:ascii="Times New Roman" w:hAnsi="Times New Roman"/>
          <w:b/>
          <w:bCs/>
          <w:sz w:val="21"/>
          <w:szCs w:val="21"/>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In the following cases: </w:t>
      </w:r>
    </w:p>
    <w:p>
      <w:pPr>
        <w:pStyle w:val="Normal"/>
        <w:numPr>
          <w:ilvl w:val="0"/>
          <w:numId w:val="1"/>
        </w:numPr>
        <w:tabs>
          <w:tab w:val="clear" w:pos="720"/>
          <w:tab w:val="left" w:pos="0" w:leader="none"/>
        </w:tabs>
        <w:spacing w:lineRule="auto" w:line="240"/>
        <w:ind w:left="810" w:hanging="360"/>
        <w:rPr>
          <w:rFonts w:ascii="Times New Roman" w:hAnsi="Times New Roman" w:eastAsia="Times New Roman" w:cs="Times New Roman"/>
          <w:lang w:val="ja-JP"/>
        </w:rPr>
      </w:pPr>
      <w:r>
        <w:rPr>
          <w:rFonts w:eastAsia="Times New Roman" w:cs="Times New Roman" w:ascii="Times New Roman" w:hAnsi="Times New Roman"/>
          <w:lang w:val="ja-JP"/>
        </w:rPr>
        <w:t>reinstalling a driver after deleting it,</w:t>
      </w:r>
    </w:p>
    <w:p>
      <w:pPr>
        <w:pStyle w:val="Normal"/>
        <w:numPr>
          <w:ilvl w:val="0"/>
          <w:numId w:val="1"/>
        </w:numPr>
        <w:tabs>
          <w:tab w:val="clear" w:pos="720"/>
          <w:tab w:val="left" w:pos="0" w:leader="none"/>
        </w:tabs>
        <w:spacing w:lineRule="auto" w:line="240"/>
        <w:ind w:left="810" w:hanging="360"/>
        <w:rPr>
          <w:rFonts w:ascii="Times New Roman" w:hAnsi="Times New Roman" w:eastAsia="Times New Roman" w:cs="Times New Roman"/>
          <w:lang w:val="ja-JP"/>
        </w:rPr>
      </w:pPr>
      <w:r>
        <w:rPr>
          <w:rFonts w:eastAsia="Times New Roman" w:cs="Times New Roman" w:ascii="Times New Roman" w:hAnsi="Times New Roman"/>
          <w:lang w:val="ja-JP"/>
        </w:rPr>
        <w:t>installing a driver for another port,</w:t>
      </w:r>
    </w:p>
    <w:p>
      <w:pPr>
        <w:pStyle w:val="Normal"/>
        <w:numPr>
          <w:ilvl w:val="0"/>
          <w:numId w:val="1"/>
        </w:numPr>
        <w:tabs>
          <w:tab w:val="clear" w:pos="720"/>
          <w:tab w:val="left" w:pos="0" w:leader="none"/>
        </w:tabs>
        <w:spacing w:lineRule="auto" w:line="240"/>
        <w:ind w:left="810" w:hanging="360"/>
        <w:rPr>
          <w:rFonts w:ascii="Times New Roman" w:hAnsi="Times New Roman" w:eastAsia="Times New Roman" w:cs="Times New Roman"/>
          <w:lang w:val="ja-JP"/>
        </w:rPr>
      </w:pPr>
      <w:r>
        <w:rPr>
          <w:rFonts w:eastAsia="Times New Roman" w:cs="Times New Roman" w:ascii="Times New Roman" w:hAnsi="Times New Roman"/>
          <w:lang w:val="ja-JP"/>
        </w:rPr>
        <w:t>installing using "Add Printer" or Plug and Play,</w:t>
      </w:r>
    </w:p>
    <w:p>
      <w:pPr>
        <w:pStyle w:val="Normal"/>
        <w:spacing w:lineRule="auto" w:line="240"/>
        <w:ind w:left="846" w:hanging="0"/>
        <w:rPr>
          <w:rFonts w:ascii="Times New Roman" w:hAnsi="Times New Roman" w:eastAsia="Times New Roman" w:cs="Times New Roman"/>
          <w:lang w:val="ja-JP"/>
        </w:rPr>
      </w:pPr>
      <w:r>
        <w:rPr>
          <w:rFonts w:eastAsia="Times New Roman" w:cs="Times New Roman" w:ascii="Times New Roman" w:hAnsi="Times New Roman"/>
          <w:lang w:val="ja-JP"/>
        </w:rPr>
        <w:t>make sure that,</w:t>
      </w:r>
    </w:p>
    <w:p>
      <w:pPr>
        <w:pStyle w:val="Normal"/>
        <w:spacing w:lineRule="auto" w:line="240"/>
        <w:ind w:left="567" w:hanging="141"/>
        <w:rPr>
          <w:rFonts w:ascii="Times New Roman" w:hAnsi="Times New Roman" w:eastAsia="Times New Roman" w:cs="Times New Roman"/>
          <w:lang w:val="ja-JP"/>
        </w:rPr>
      </w:pPr>
      <w:r>
        <w:rPr>
          <w:rFonts w:eastAsia="Times New Roman" w:cs="Times New Roman" w:ascii="Times New Roman" w:hAnsi="Times New Roman"/>
          <w:lang w:val="ja-JP"/>
        </w:rPr>
        <w:t>*all other applications are closed, and all print jobs are finished before installing the printer driver.</w:t>
      </w:r>
    </w:p>
    <w:p>
      <w:pPr>
        <w:pStyle w:val="Normal"/>
        <w:spacing w:lineRule="auto" w:line="240"/>
        <w:ind w:left="567" w:hanging="141"/>
        <w:rPr>
          <w:rFonts w:ascii="Times New Roman" w:hAnsi="Times New Roman" w:eastAsia="Times New Roman" w:cs="Times New Roman"/>
          <w:lang w:val="ja-JP"/>
        </w:rPr>
      </w:pPr>
      <w:r>
        <w:rPr>
          <w:rFonts w:eastAsia="Times New Roman" w:cs="Times New Roman" w:ascii="Times New Roman" w:hAnsi="Times New Roman"/>
          <w:lang w:val="ja-JP"/>
        </w:rPr>
        <w:t>*when asked by the install program whether you wish to "Keep existing driver" OR "Replace existing driver", always select the replace option.</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b/>
          <w:bCs/>
          <w:lang w:val="ja-JP"/>
        </w:rPr>
        <w:t>4. Q &amp; A regarding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 I can't seem to print correctly using the "Proportional Printing" or "Print Layout" options. Wh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Try setting the print properties for the application before printing. Also, try setting the controls for the Printer Driver using the control panel, and then restart the application.</w:t>
      </w:r>
    </w:p>
    <w:p>
      <w:pPr>
        <w:pStyle w:val="Normal"/>
        <w:spacing w:lineRule="auto" w:line="240"/>
        <w:ind w:left="284" w:hanging="14"/>
        <w:rPr>
          <w:rFonts w:ascii="Times New Roman" w:hAnsi="Times New Roman" w:eastAsia="Times New Roman" w:cs="Times New Roman"/>
          <w:lang w:val="ja-JP"/>
        </w:rPr>
      </w:pPr>
      <w:r>
        <w:rPr>
          <w:rFonts w:eastAsia="Times New Roman" w:cs="Times New Roman" w:ascii="Times New Roman" w:hAnsi="Times New Roman"/>
          <w:lang w:val="ja-JP"/>
        </w:rPr>
        <w:t>For example, to print with Microsoft Word 7.0 or Word 97 the following sequence of steps will work,</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1)From the Word [File] menu select [Print...]</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2)Click on the [Property...] button.</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3)Select the [Paper] menu.</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4)Set the paper size so that it is the same as the document paper size (in the application)</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5)Select the [Layout] menu.</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6)Proportional Printing:Select "Fit to Page", then select the paper size which you have loaded in the printer.</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Print Layout:Select the desired page count.</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7)Click on the [OK] button. then the printer driver settings screen is closed.</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8)Click on the [OK] button. then document will begin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I want to print a document using Proportional Printing but I am using more than one page size in the document. What should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Split the document up into smaller documents that use only one page size. Or, try the steps listed below.</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1)Select the [Paper] menu.</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2)Select the paper size which corresponds to the largest paper size used in your document.</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3)Select the [Layout] menu.</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4)Select "Fit to Page", then select the paper size which you have loaded in the printer.</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5)Select "Custom", then this will scale all pages by the ratio appropriate for the largest page in your documen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After changing the settings, the print output is different from what I expected. The paragraph positioning is off, and some of the text(or graphics) is missing. Wh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On occasion, when the "Print Quality" or the "Proportional Printing" or "Print Layout" settings are different from when the document was created, this kind of problem can occur. Please try adjusting the font size and margins to correct the problem. If the application has a print preview feature, try using it before printing to ensure that everything is displayed as you expec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hen printing multiple copies of a document using the "Print Layout" feature, the same page appears twice on the print output. What do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Set the application's copy count to 1, and set the copy count using the printer drivers copy count control (located on the Paper menu).</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Thin lines don't get printed (or they are of poor quality). How can I correct them?</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Please select the "Head Cleaning" utility, located on the [Utility] menu. If this does not correct the problem, increase the thickness of the lines and try printing again.</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 When the name of the printer is changed, the color of the print output alters slightly. Similarly, printing on a different printer yields slightly different result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Before printing, use the "Printer and Option Information" utility on the [Utility] menu to set the printer information. If the bi-directional communication function is operational, this action should not be nescessar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For the printer you aren't going to be using, on the [Details] menu, set the "Print to the following port" to "FILE:"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The bitmap images contained in a help file are sometimes not printed correctly. Set the Print Quality to "Normal - 360dpi" or,  use "Fine - 720dpi" but turn Finest Detail off.</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Thin colored lines are sometimes printed in black &amp; white. This behaviour does not occur in Microsoft Word 97.</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Upon vertically compressing an image, the location of the print output no longer matches the location shown on the screen. </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For displays (monitors) with less then 256 colors, the color of the object on the screen and in the print output can be slightly differen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For displays (monitors) with less then 256 colors, the color of the object on the screen and in the print output can be slightly differen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For the latest information regarding your EPSON printers, visit the EPSON Web Site at http://www.epson.com</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regisered trademark and Windows is trademark of Microsoft Corporation in United States and/or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