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d Bank Appliance/Remodeling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nteroffice Mem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____________________________________________________________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:</w:t>
        <w:tab/>
        <w:tab/>
        <w:t>(%First Name%) (%Last Name%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om:</w:t>
        <w:tab/>
        <w:tab/>
        <w:t>Ann Balc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te: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instrText xml:space="preserve"> DATE \@"MM\/dd\/yy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t>07/31/26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me: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instrText xml:space="preserve"> TIME \@"HH:mm\ AM/PM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t>12:31 PM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bject:</w:t>
        <w:tab/>
        <w:tab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