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Cover Sh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Front Street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, NJ  07701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908) 552-221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te: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t>7/31/2026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. of Pages: ___________________ (including cover shee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:</w:t>
        <w:tab/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pany:</w:t>
        <w:tab/>
        <w:tab/>
        <w:t>(%Is Employed by%%Company%%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ice Phone:</w:t>
        <w:tab/>
        <w:t>(%Business Phon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Phone:</w:t>
        <w:tab/>
        <w:t>(%Fax Number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:</w:t>
        <w:tab/>
        <w:tab/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al Instructi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05T19:57:00Z</cp:lastPrinted>
  <cp:revision>0</cp:revision>
  <dc:subject/>
  <dc:title/>
</cp:coreProperties>
</file>