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DRM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7 Frozen Ea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Abou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ice little utility wich generates DRM files for AX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y NewStyle] {btw AXS kicked our butt in da' best way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eatur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arez yer precious time in making DRM files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S sampl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it's DRiNK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Usag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DRM                   -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DRM &lt;filename&gt;        - fill the &lt;filename&gt; with WAV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dir, starting with not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DRM &lt;filename&gt; number - same as above but starting from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number&gt;; C0=0, C1=12, ... C4=48, D#4=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get it ??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redi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deea        : waKa X/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de         : TBD/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Greet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greetz goes to [in complete disorder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tyle Team : thanx for a very cool baboon ]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UM : yer cookies make us fat and tricky ... uh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ther AXS users ... ahmm ... registered user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eR is not afiliated with NewStyle in any way or 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ontact 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contact us for any reason ... like bug-reports, new ide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swaping, and so on, by e-mail on tbd@usa.net or waka@banat.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Regist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hem ... remember this program is DRiNKWARE so you can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ayment [thatz cool !!!] ... but if you use 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times a day it will be nice to send us a mail with a Dr.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tachment (in 2l bo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way ... enough with da' crap ... go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door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D: ahmm ... it's like over ... that sucked ... hu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: woooooow ... i have a new ideea ..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D: NOOOO! NOT AGA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: like to implement the Pitch-O-Matic to detect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ther parameters of the W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D: [throwing with da' keyboard after wa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: auch .... stop with ... i got a better idee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D: shut u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o be continu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The END 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