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 and time when this version of Scream Tracker was comp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am Tracker V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is Mon 17.09.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is 22.46.33,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