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ulse Tracker and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ere, because I haven't been playing around with it much..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get hold of the UltraSound Windows '95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 the program, but *WITHOUT* them installed, the routin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fine, as long as the tracker's window is highlighted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window, then it takes ages for each update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B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I COULDN'T use Impulse Tracker in SB16 mode AT ALL in Win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removed the Window's Sound drivers (including the Gamepor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orked fine! And the playback didn't even slow down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as selected! After this, I tried to reinstall my SB dri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*DETECTED* by Creative Labs for the LOW DMA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is manually (you get a warning message), and then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EXE again - it work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Window's starts swapping EMS memory to disk, then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*big* trouble when playback starts, due to the fact tha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need to access the memory quickly, and disk-swapping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! You will know that the memory is being swapped to disk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to a sample on the sample list, disk access occ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mory is accessed to draw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use this little DOC file will be, but I hope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t all working nic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B Pr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written to me with problems concerning SB P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figure out how to work this out, let me know, and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here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effrey L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