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4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wo other functional varia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 Be aware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CPU to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 4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try Sm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Jung (Windf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RECENT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s://at2.google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March 14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