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FFECT COMM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ect command (as shown below)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tes. The first is effect byte and the second is inf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yte (effect_def) is fixed, and carri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s to second "interactive" byte (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cond byte is supposed to be partially fixed, the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carries additional information that points to last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that are "interactive". If both effect and inf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ixed, then such effect is called an "extended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uses total count of 86 effects, and 16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e fixed values of effect byte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pped into hi-part (bits 7-4) and lo-part (bits 3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%effect_def% �  %effect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har  code  � 7654���32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  ef_Arpeggio          �  0..   0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  ef_FSlideUp          �  1..   01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  ef_FSlideDown        �  2..   02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  ef_TonePortamento    �  3..   03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  ef_Vibrato           �  4..   0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  ef_TPortamVolSlide   �  5..   05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  ef_VibratoVolSlide   �  6..   0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  ef_FSlideUpFine      �  7..   0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  ef_FSlideDownFine    �  8..   08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 ef_SetModulatorVol   �  9..   09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  ef_VolSlide          �  A..   0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  ef_PositionJump      �  B..   0b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  ef_SetInsVolume      �  C..   0c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  ef_PatternBreak      �  D..   0d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  ef_SetTempo          �  E..   0e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  ef_SetSpeed          �  F..   0f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7  ef_TPortamVSlideFine �  G..   1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  ef_VibratoVSlideFine �  H..   1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9  ef_SetCarrierVol     �  I..   12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0  ef_SetWaveform       �  J..   13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 ef_VolSlideFine      �  K..   1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 ef_RetrigNote        �  L..   15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3  ef_Tremolo           �  M..   1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  ef_Tremor            �  N..   17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5  ef_ArpggVSlide       �  O..   18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6  ef_ArpggVSlideFine   �  P..   19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7  ef_MultiRetrigNote   �  Q..   1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  ef_FSlideUpVSlide    �  R..   1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  ef_FSlideDownVSlide  �  S..   1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 ef_FSlUpFineVSlide   �  T..   1d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 ef_FSlDownFineVSlide �  U..   1e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2  ef_FSlUpVSlF         �  V..   1f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3  ef_FSlDownVSlF       �  W..   2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4  ef_FSlUpFineVSlF     �  X..   2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5  ef_FSlDownFineVSlF   �  Y..   22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          �  Z..   23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6  ef_ex_SetTremDepth   �  Z0.   23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7  ef_ex_SetVibDepth    �  Z1.   23    � 0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  ef_ex_SetAttckRateM  �  Z2.   23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9  ef_ex_SetDecayRateM  �  Z3.   23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0  ef_ex_SetSustnLevelM �  Z4.   23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1  ef_ex_SetRelRateM    �  Z5.   23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2  ef_ex_SetAttckRateC  �  Z6.   23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3  ef_ex_SetDecayRateC  �  Z7.   23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4  ef_ex_SetSustnLevelC �  Z8.   23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5  ef_ex_SetRelRateC    �  Z9.   23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6  ef_ex_SetFeedback    �  ZA.   23    � 1010 � 0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7  ef_ex_SetPanningPos  �  ZB.   23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8  ef_ex_PatternLoop    �  ZC.   23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9  ef_ex_PatternLoopRec �  ZD.   23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  ef_ex_MacroKOffLoop  �  ZE.   23    � 1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_ExtendedCmd    �  ZF.   23    � 1111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   ef_ex_cmd_RSS        �  ZF0   23    � 1111 � 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2   ef_ex_cmd_ResetVol   �  ZF1   23    � 1111 � 0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3   ef_ex_cmd_LockVol    �  ZF2   23    � 1111 � 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4   ef_ex_cmd_UnlockVol  �  ZF3   23    � 1111 � 0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5   ef_ex_cmd_LockVP     �  ZF4   23    � 1111 � 0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6   ef_ex_cmd_UnlockVP   �  ZF5   23    � 1111 � 0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7   ef_ex_cmd_VSlide_mod �  ZF6   23    � 1111 � 0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8   ef_ex_cmd_VSlide_car �  ZF7   23    � 1111 � 0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9   ef_ex_cmd_VSlide_def �  ZF8   23    � 1111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0  ef_ex_cmd_LockPan    �  ZF9   23    � 1111 � 1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1  ef_ex_cmd_UnlockPan  �  ZFA   23    � 1111 � 1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2  ef_ex_cmd_VibrOff    �  ZFB   23    � 1111 � 1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3  ef_ex_cmd_TremOff    �  ZFC   23    � 1111 � 1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4  ef_ex_cmd_FineVibr   �  ZFD   23    � 1111 � 1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5  ef_ex_cmd_FineTrem   �  ZFE   23    � 1111 � 1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6  ef_ex_cmd_NoRestart  �  ZFF   23    � 1111 � 1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2         �  &amp;..   24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1  ef_ex2_PatDelayFrame �  &amp;0.   24    � 0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2  ef_ex2_PatDelayRow   �  &amp;1.   24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3  ef_ex2_NoteDelay     �  &amp;2.   24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4  ef_ex2_NoteCut       �  &amp;3.   24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5  ef_ex2_FineTuneUp    �  &amp;4.   24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6  ef_ex2_FineTuneDown  �  &amp;5.   24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7  ef_ex2_GlVolSlideUp  �  &amp;6.   24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8  ef_ex2_GlVolSlideDn  �  &amp;7.   24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9  ef_ex2_GlVolSlideUpF �  &amp;8.   24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0  ef_ex2_GlVolSlideDnF �  &amp;9.   24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1  ef_ex2_GlVolSldUpXF  �  &amp;A.   24    � 1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2  ef_ex2_GlVolSldDnXF  �  &amp;B.   24    � 1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3  ef_ex2_VolSlideUpXF  �  &amp;C.   24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4  ef_ex2_VolSlideDnXF  �  &amp;D.   24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5  ef_ex2_FreqSlideUpXF �  &amp;E.   24    � 1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6  ef_ex2_FreqSlideDnXF �  &amp;F.   24    � 1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7  ef_SetGlobalVolume   �  %..   25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8  ef_SwapArpeggio      �  !..   26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9  ef_SwapVibrato       �  @..   2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0  ef_ForceInsVolume    �  =..   28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3         �  #..   29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1  ef_ex3_SetConnection �  #0.   29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2  ef_ex3_SetMultipM    �  #1.   29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3  ef_ex3_SetKslM       �  #2.   29    � 001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4  ef_ex3_SetTremoloM   �  #3.   29    � 0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5  ef_ex3_SetVibratoM   �  #4.   29    � 0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6  ef_ex3_SetKsrM       �  #5.   29    � 01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7  ef_ex3_SetSustainM   �  #6.   29    � 0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8  ef_ex3_SetMultipC    �  #7.   29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9  ef_ex3_SetKslC       �  #8.   29    � 100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0  ef_ex3_SetTremoloC   �  #9.   29    � 1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  ef_ex3_SetVibratoC   �  #A.   29    � 10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2  ef_ex3_SetKsrC       �  #B.   29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3  ef_ex3_SetSustainC   �  #C.   29    � 1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4  ef_ExtraFineArpeggio �  $..   2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5  ef_ExtraFineVibrato  �  ~..   2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6  ef_ExtraFineTremolo  �  ^..   2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COMMON COMPATiBiLiT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ve (pitch) frequency start (hex) =�156�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Ŀ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frequency end (hex) =�2a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/tremolo speed table (position 0-3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0,24,49,74,97,120,141,161,180,197,212,224,235,244,250,253,255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53,250,244,235,224,212,197,180,161,141,120,97,74,49,2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termined C8253 opera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RQ timing calls =�11931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files that are in use of /�DLiB TR/�CK3R ][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of 2 parts. The first part (header) contains fil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ke ID string, CRC, format version, and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r more values signifying the length of next (compressed)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tinguish the type of compression algorithm (FFver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ile format version: 1/5=SixPack, 2/6=LZW, 3/7=LZSS and 4/8=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/�DLiB TR/�CK3R ][ revision 31, all data files (A2M,A2T,A2P,A2i,A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W,A2F) are compressed using Jibz's aPLib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 look on each of these six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tached at the end of this document is UUE encoded data conta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rce code to unpack all kinds of compression mentioned abov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FiLE FORMAT VERSiON SUMMA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.� VER. � DESCRiP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m � 1-11 � mod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t � 1-11 � tiny modu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p � 1-10 � patter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i � 1-9  � instrum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b � 1-9  � instrument ba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w � 1-2  � instrument bank w/ macr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f � 1    � instrument w/ FM-register mac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M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0   (char)   ID string '_a2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0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2   (word)     ...    ...    ... 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2   (word)     ...    ...    ... 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2   (word)     ...    ...    ...  3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  ...    ...    ...  4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0     %1   (byte)   data block 1 (patterns) 00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2    ...     10-1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3    ...     20-2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3     %4   (byte)   data block 4    ...     30-3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0*33   (string) table of 250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90 250*13   (byte)   table of 250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miscellaneou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42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2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3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-4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64*9*4   (byte)   pattern [block_number-1]*16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��  � channel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3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900 64*9*4   (byte)   pattern [block_number-1]*16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700 64*9*4   (byte)   pattern [block_number-1]*16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0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2   (word)     ...    ...    ... 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2   (word)     ...    ...    ... 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2   (word)     ...    ...    ...  3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  ...    ...    ...  4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2   (word)     ...    ...    ...  5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  ...    ...    ...  6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7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8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3     %4   (byte)   data block 4    ...     18-1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4     %5   (byte)   data block 5    ...     20-2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7     %8   (byte)   data block 8    ...     38-3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0*33   (string) table of 250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90 250*13   (byte)   table of 250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42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2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3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4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-8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18*64*4  (byte)   pattern [block_number-1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8       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00 18*64*4  (byte)   pattern [block_number-1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e00 18*64*4  (byte)   pattern [block_number-1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2   (word) 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2   (word) 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2   (word) 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2   (word) 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 2   (word) 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2   (word) 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6      2   (word) 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2   (word) 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a      2   (word) 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2   (word) 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e      2   (word) 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2   (word) 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2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38-3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40-4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135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f27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173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27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7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8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9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a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c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d      2   (word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-16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1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1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1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10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2   (word) 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2   (word) 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2   (word) 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2   (word) 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 2   (word) 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2   (word) 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6      2   (word) 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2   (word) 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a      2   (word) 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2   (word) 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e      2   (word) 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2   (word) 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2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38-3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40-4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5*43   (string) table of 255 instrument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b2b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91d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126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1d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d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e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f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0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2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3      2   (word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5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6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4-op track extension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tracks 1,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s 3,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tracks 5,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acks 10,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tracks 12,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s 14,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initial lock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Ŀ� panning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�</w:t>
      </w:r>
      <w:r>
        <w:rPr>
          <w:rtl w:val="true"/>
        </w:rPr>
        <w:t xml:space="preserve">ٳ </w:t>
      </w:r>
      <w:r>
        <w:rPr/>
        <w:t>0</w:t>
      </w:r>
      <w:r>
        <w:rPr/>
        <w:t>=center, 1=left, 2=rig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Ŀ� volume slide typ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�</w:t>
      </w:r>
      <w:r>
        <w:rPr>
          <w:rtl w:val="true"/>
        </w:rPr>
        <w:t xml:space="preserve">ٳ </w:t>
      </w:r>
      <w:r>
        <w:rPr/>
        <w:t>0</w:t>
      </w:r>
      <w:r>
        <w:rPr/>
        <w:t>=def, 1=car, 2=mod, 3=car w/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olume lock st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peak lock st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-16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1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1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1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11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2   (word) 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2   (word) 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2   (word) 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2   (word) 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 2   (word) 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2   (word) 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6      2   (word) 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2   (word) 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a      2   (word) 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2   (word) 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e      2   (word) 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2   (word) 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2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38-3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40-4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5*43   (string) table of 255 instrument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b2b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91d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126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1d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d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e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f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0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2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3      2   (word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5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6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ba 128*43   (string) table of 128 pattern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e3a 255*28   (byte)   table of 255 disabled fm-register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T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5   (char)   ID string '_a2tiny_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3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5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2   (word)   length of data block 0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9      2   (word)     ...    ...    ... 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2   (word)     ...    ...    ... 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D      2   (word)     ...    ...    ...  3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F      2   (word)     ...    ...    ...  4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1      2   (word)     ...    ...    ...  5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3     %0   (byte)   data block 0 (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0     %1   (byte)   data block 1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2 (patterns) 00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3    ...     10-1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3     %4   (byte)   data block 4    ...     20-2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4     %5   (byte)   data block 5    ...     30-3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3   (byte)   table of ???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miscellaneou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-5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64*9*4   (byte)   pattern [block_number-2]*16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��  � channel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3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900 64*9*4   (byte)   pattern [block_number-2]*16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 ...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...      ...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 ...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700 64*9*4   (byte)   pattern [block_number-2]*16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length of data block 0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2   (word)     ...    ...    ... 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  ...    ...    ... 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3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4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 2   (word)     ...    ...    ...  5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2   (word)     ...    ...    ...  6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6      2   (word)     ...    ...    ...  7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2   (word)     ...    ...    ...  8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a      2   (word)     ...    ...    ...  9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%0   (byte)   data block 0 (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0     %1   (byte)   data block 1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2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3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3     %4   (byte)   data block 4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4     %5   (byte)   data block 5    ...     18-1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5     %6   (byte)   data block 6    ...     20-2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6     %7   (byte)   data block 7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7     %8   (byte)   data block 8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8     %9   (byte)   data block 9    ...     38-3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%nn*13   (byte)   table of %nn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-9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18*64*4  (byte)   pattern [block_number-2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8       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00 18*64*4  (byte)   pattern [block_number-2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e00 18*64*4  (byte)   pattern [block_number-2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1   (byte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 2   (word) 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2   (word) 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6      2   (word) 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2   (word) 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a      2   (word) 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2   (word) 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e      2   (word) 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2   (word) 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2      2   (word) 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4      2   (word) 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6      2   (word) 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8      2   (word) 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a      2   (word) 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c      2   (word) 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e      2   (word)     ...    ...    ...  17 {%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0      2   (word)     ...    ...    ...  18 {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2      2   (word)     ...    ...    ...  19 {%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4     %0   (byte)   data block 0 (instrumen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instrument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30-37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38-3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40-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6    %17   (byte)   data block 17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7    %18   (byte)   data block 18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8    %19   (byte)   data block 19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4   (byte)   table of %nn instrumen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instrument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arpg/vib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3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4-19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4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4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4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10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1   (byte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d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1      2   (word) 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3      2   (word) 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5      2   (word) 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7      2   (word) 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9      2   (word) 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b      2   (word) 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d      2   (word) 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f      2   (word) 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1      2   (word) 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3      2   (word) 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5      2   (word) 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7      2   (word) 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9      2   (word) 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b      2   (word) 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d      2   (word) 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f      2   (word) 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1      2   (word) 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3      2   (word)     ...    ...    ...  17 {%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5      2   (word)     ...    ...    ...  18 {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7      2   (word)     ...    ...    ...  19 {%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9     %0   (byte)   data block 0 (instrumen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instrument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30-37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38-3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40-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6    %17   (byte)   data block 17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7    %18   (byte)   data block 18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8    %19   (byte)   data block 19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4-op track extension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tracks 1,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s 3,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tracks 5,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acks 10,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tracks 12,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s 14,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initial lock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Ŀ� panning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�</w:t>
      </w:r>
      <w:r>
        <w:rPr>
          <w:rtl w:val="true"/>
        </w:rPr>
        <w:t xml:space="preserve">ٳ </w:t>
      </w:r>
      <w:r>
        <w:rPr/>
        <w:t>0</w:t>
      </w:r>
      <w:r>
        <w:rPr/>
        <w:t>=center, 1=left, 2=rig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Ŀ� volume slide typ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�</w:t>
      </w:r>
      <w:r>
        <w:rPr>
          <w:rtl w:val="true"/>
        </w:rPr>
        <w:t xml:space="preserve">ٳ </w:t>
      </w:r>
      <w:r>
        <w:rPr/>
        <w:t>0</w:t>
      </w:r>
      <w:r>
        <w:rPr/>
        <w:t>=def, 1=car, 2=mod, 3=car w/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olume lock st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peak lock st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4   (byte)   table of %nn instrumen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instrument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arpg/vib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3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4-19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4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4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4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11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1   (byte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d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1      2   (word) 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3      2   (word) 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5      2   (word) 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7      2   (word) 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9      2   (word) 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b      2   (word) 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d      2   (word) 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f      2   (word) 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1      2   (word) 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3      2   (word) 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5      2   (word) 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7      2   (word) 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9      2   (word) 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b      2   (word) 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d      2   (word) 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f      2   (word) 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1      2   (word) 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3      2   (word)     ...    ...    ...  17 {%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5      2   (word)     ...    ...    ...  18 {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7      2   (word)     ...    ...    ...  19 {%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9      2   (word)     ...    ...    ...  20 {%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b     %0   (byte)   data block 0 (instrumen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instrument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30-37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38-3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40-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6    %17   (byte)   data block 17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7    %18   (byte)   data block 18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8    %19   (byte)   data block 19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9    %20   (byte)   data block 20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4-op track extension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tracks 1,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s 3,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tracks 5,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acks 10,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tracks 12,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s 14,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initial lock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Ŀ� panning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�</w:t>
      </w:r>
      <w:r>
        <w:rPr>
          <w:rtl w:val="true"/>
        </w:rPr>
        <w:t xml:space="preserve">ٳ </w:t>
      </w:r>
      <w:r>
        <w:rPr/>
        <w:t>0</w:t>
      </w:r>
      <w:r>
        <w:rPr/>
        <w:t>=center, 1=left, 2=rig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Ŀ� volume slide typ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�</w:t>
      </w:r>
      <w:r>
        <w:rPr>
          <w:rtl w:val="true"/>
        </w:rPr>
        <w:t xml:space="preserve">ٳ </w:t>
      </w:r>
      <w:r>
        <w:rPr/>
        <w:t>0</w:t>
      </w:r>
      <w:r>
        <w:rPr/>
        <w:t>=def, 1=car, 2=mod, 3=car w/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olume lock st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peak lock st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4   (byte)   table of %nn instrumen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instrument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arpg/vib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3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4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5-20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5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5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5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P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pattern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64*9*4  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��  � channel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3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18*64*4 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8       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10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      31 (string) pattern name [3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i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7   (char)   ID string '_a2in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2   (word)   16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miscellaneou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23   (string) instrument name [2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23   (string) instrument name [2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B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insbank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0*33   (string) table of 250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3a 250*13   (byte)   table of 250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miscellaneou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0*33   (string) table of 250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3a 250*13   (byte)   table of 250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W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20   (char)   ID string '_a2insbank_w/macro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 file format version 1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length of data block 1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%1   (byte)   data block 0 (instrument specifications/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1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/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ed1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arpeggio/vibrato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 file format version 2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length of data block 1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4   (dword)  length of data block 2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%1   (byte)   data block 0 (instrument specifications/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1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2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/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ed1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arpeggio/vibrato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F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8   (char)   ID string '_a2ins_w/fm-macro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file format version (current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9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f   3831   (???)    fm-register definition macro-tab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  � fixed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f26     28   (byte)  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T2 compressed data unpacking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using UUE method complia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[ CUT BELOW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UNPK_L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4$L#!!0``@`(`"..U2P@)B98O@T``(U.```,````54Y02U],24(N4$%3S1Q=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]LV\MTS_@]\Z(/=,"E)2Y0L3V;BR'+J:_QQEG/N-9/S@"1L,:%$E:12.IW^</w:t>
      </w:r>
    </w:p>
    <w:p>
      <w:pPr>
        <w:pStyle w:val="PreformattedText"/>
        <w:bidi w:val="0"/>
        <w:spacing w:before="0" w:after="0"/>
        <w:jc w:val="left"/>
        <w:rPr/>
      </w:pPr>
      <w:r>
        <w:rPr/>
        <w:t>M]R-`@@2(!4E]Y*Y^D&amp;PLL-A=[!&lt;6@%&lt;+/]$^7-W\\O#^XNW)_M[^GK](&lt;/2(</w:t>
      </w:r>
    </w:p>
    <w:p>
      <w:pPr>
        <w:pStyle w:val="PreformattedText"/>
        <w:bidi w:val="0"/>
        <w:spacing w:before="0" w:after="0"/>
        <w:jc w:val="left"/>
        <w:rPr/>
      </w:pPr>
      <w:r>
        <w:rPr/>
        <w:t>M7$S^^/.'B_.SR;EV?C/^:W]/T_[\X71Z&gt;7E]-M$NKNXF[XNVF]/Q+[&gt;3\?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V50S_R*C)E=G%^=_$0P__:2-P_DRPG'LAPL-!4]AY"&gt;S^4A[_]MT2N&amp;GK$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\%&lt;&lt;A$OL:&lt;ZS]A[/ESAX^9O_]&gt;4T"2,&lt;O9Q^&gt;YZC1?S%W]][7"W&lt;A"`D6!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[!9S''Q%D1:'J\C%NH?CY$2+_6]XI-V'D7&gt;8?YVTD77?D:I['+@S@93[!DJ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[UTQOD?FFBX&amp;;F!_Y2&gt;_=*&gt;X&gt;&gt;,#?_].)7LA([E09JH^8?(8Z&gt;\$*[&lt;&amp;*\</w:t>
      </w:r>
    </w:p>
    <w:p>
      <w:pPr>
        <w:pStyle w:val="PreformattedText"/>
        <w:bidi w:val="0"/>
        <w:spacing w:before="0" w:after="0"/>
        <w:jc w:val="left"/>
        <w:rPr/>
      </w:pPr>
      <w:r>
        <w:rPr/>
        <w:t>MX(@Y;2$EF_Y]N'CR%TFN=?-E@.=XD2`RFK2XX2).B'[=7]_^&lt;CFY?)A&gt;_#;1</w:t>
      </w:r>
    </w:p>
    <w:p>
      <w:pPr>
        <w:pStyle w:val="PreformattedText"/>
        <w:bidi w:val="0"/>
        <w:spacing w:before="0" w:after="0"/>
        <w:jc w:val="left"/>
        <w:rPr/>
      </w:pPr>
      <w:r>
        <w:rPr/>
        <w:t>M7FMV[T?3L'IT5(:3]/@CC+X\S#$A-XK0\T?CU:N;V\G9`3_R\),6/FIOGQ-\</w:t>
      </w:r>
    </w:p>
    <w:p>
      <w:pPr>
        <w:pStyle w:val="PreformattedText"/>
        <w:bidi w:val="0"/>
        <w:spacing w:before="0" w:after="0"/>
        <w:jc w:val="left"/>
        <w:rPr/>
      </w:pPr>
      <w:r>
        <w:rPr/>
        <w:t>M0H;XSNIQ'*X6B4Y^FY92R8&amp;+Y2IY(*+2PU7"?I&lt;Z+).(P&lt;FOE(KLEY%V$U(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U=,@DGZI*MJXR7GG%LTU[GV1_FD/YZ]_/M9/KS]?NSK,FB0Y91Z&amp;)O%6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'4[&amp;,Q2=:"B.\=P)Z!PHGI-Q^&lt;]R%&lt;_(-W;2JG$&gt;?J7?3JJ7?%=0=[[DH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%?"SDW^_&gt;6-RC&lt;6(-V^L_;T,,A)F]GQYYJQ1+X4F@U&amp;@.\\)UC*@]C'K^R(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Q/'5+C4)-3^PM64G%;+RT-+/'RC&amp;[@09T&gt;$,VND'!8G+NEQ--K?PPNOM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MJVW7B=,[8)!*Q)4V`D@E`&gt;LHV$;&amp;'(EJ*&lt;NR*1VVAQOD(R^D`:A-JE&gt;F"H\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JRC%NHYU&amp;D8,&gt;)U@&gt;L2X&amp;4`+X7E?_7RO#*(&gt;):/R`9PME.@T;R9[LTXQ5M\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RJ5$T4!.2[,'NNM\NLLB\3DF$V'A]G`""@*\[4.L%Q(M/W^9M66&lt;!FA)1J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D-J&amp;ONEIZR@R/-***C=G/;&amp;OD)S8TAS&gt;61HX7%+9&lt;K\%78+^0,SM_;-E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51OAL01D92X`[W'N:9"\;+.+M#9"71W!N+@43-99&lt;T&amp;KTQLI;+V,E+)8G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MGO5&amp;@M2=5)3Z!GH"!XRX'C#^KNH$^E,/5S*3W4%/J8Q]+O1LFPX[^,E?")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-GJMO&lt;E'TK2D"BT40I&amp;5N1=K98E8+8LB,/*=ISI^$!"I'+"1_]'Y/$TW#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M/DP(?^&gt;,$92&lt;"S^I1%'DA`$&gt;V'KV,1A525^`;92UV2[YP`1JD`^+?/3(QU`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('"D$/5O[5R[_L_&amp;N8?0TM1#\=3HI5D+O":3+N%N&amp;&lt;-,&lt;&amp;AC&lt;Z@ZS7=,Q@</w:t>
      </w:r>
    </w:p>
    <w:p>
      <w:pPr>
        <w:pStyle w:val="PreformattedText"/>
        <w:bidi w:val="0"/>
        <w:spacing w:before="0" w:after="0"/>
        <w:jc w:val="left"/>
        <w:rPr/>
      </w:pPr>
      <w:r>
        <w:rPr/>
        <w:t>MR`-&lt;-H0/9N[L"9Z"0&gt;0I2G&gt;0"D&amp;]=`&gt;I/I`]#1)"2.1&amp;C$KS^_?E'493BI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'[&amp;3OB#V#H9&amp;!GUA?9*C=&lt;:VFT)!T@+B?0`1+;(2A+F7*4PY#\B"1O"K&amp;Z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!CCFA10`XF`+Q?C-E?D3Z"KN"P,K5%BMJV7RDV'%*%TG77(S@`ND2]3N#+!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'/)M1NZ:5@S$-33+&lt;.8=4^*E0Q5.&amp;VD*P"N"H`5@($-1FWBG10`XEU@7$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U"G)8)9GZ%*SM2`WOZ0`VT24*IA`[)I`3*#(&amp;%/^8$Y:TF,0;#;$M_J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7!F)@,(`41RMI54JU0$43LW8-FJC5`*%VJ"`QK66'9Z8U(#Y"YC&lt;=N%$U'-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C,H-I!3Q'&lt;;'&lt;-$&gt;9\VT#^R/=FG!+_4N6@C$:*7-P=?7:P.M]NSD*IH[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OFH[:-0,[`Z-.!P?7"G"3;2@5Z&gt;4HI+Q':QJ.MP4%KQ'"I?O'^(&gt;OVC1(_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3;8K$&amp;4J%U+:0*TS:983!JBF"-VQFG;AP=5&amp;5@;+`M@ET#IUZP3U%98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F(%C9:=DS@#7L,S2C+@"I7$;W.*$#!',Y1[4]=O]J#D;0AR-)07B88)ZB2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\!S'H]4E264-B1&gt;;&gt;&lt;$WV-35B5]PI]MFZJR:GUY^NOY[&gt;2?A7Q&gt;:Y9A&amp;!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&lt;75^/KFWR7@Z*3H+K1:_3YM)XVWIU?O)M.\/:^"WTUN,S2G=Y.R=U$=O[B=</w:t>
      </w:r>
    </w:p>
    <w:p>
      <w:pPr>
        <w:pStyle w:val="PreformattedText"/>
        <w:bidi w:val="0"/>
        <w:spacing w:before="0" w:after="0"/>
        <w:jc w:val="left"/>
        <w:rPr/>
      </w:pPr>
      <w:r>
        <w:rPr/>
        <w:t>MWHW)J1-K']#VV^OK.ZW\&gt;:V9!&gt;ZSR?1F&lt;DOQ9ZT%#2\+"E^8)64_G]Z68\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2T_2B@&gt;ID/G'X8C[/!Y&lt;`"48'V[OYB/"G!&amp;:D_BO#LK[&lt;?SBN2Z3E%&lt;:1Q</w:t>
      </w:r>
    </w:p>
    <w:p>
      <w:pPr>
        <w:pStyle w:val="PreformattedText"/>
        <w:bidi w:val="0"/>
        <w:spacing w:before="0" w:after="0"/>
        <w:jc w:val="left"/>
        <w:rPr/>
      </w:pPr>
      <w:r>
        <w:rPr/>
        <w:t>MR'J&lt;74SO3J_&amp;DQR#&gt;30\9A!Z!E+B)I`7!7OB,KWUDW^A8(79B8CYZI79HR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1+&gt;RL0&gt;F;ND]?:B;MGYDZ79/-ZVA;O5MO6]:).TA:5%OJ),3"GUH'ELY&lt;&gt;-P</w:t>
      </w:r>
    </w:p>
    <w:p>
      <w:pPr>
        <w:pStyle w:val="PreformattedText"/>
        <w:bidi w:val="0"/>
        <w:spacing w:before="0" w:after="0"/>
        <w:jc w:val="left"/>
        <w:rPr/>
      </w:pPr>
      <w:r>
        <w:rPr/>
        <w:t>M^9SACNLG+97,#H59&gt;KI-YC!T@K17X;CT%R.M(PZ#T#@T]*,C6S&gt;/;$/O]_KV</w:t>
      </w:r>
    </w:p>
    <w:p>
      <w:pPr>
        <w:pStyle w:val="PreformattedText"/>
        <w:bidi w:val="0"/>
        <w:spacing w:before="0" w:after="0"/>
        <w:jc w:val="left"/>
        <w:rPr/>
      </w:pPr>
      <w:r>
        <w:rPr/>
        <w:t>MH;C7?TS&amp;&gt;O0T2\8&lt;887@2UQT&lt;@]Y^F.$?^?ZL243._H+#Y,#$3]AQT1^\G;U</w:t>
      </w:r>
    </w:p>
    <w:p>
      <w:pPr>
        <w:pStyle w:val="PreformattedText"/>
        <w:bidi w:val="0"/>
        <w:spacing w:before="0" w:after="0"/>
        <w:jc w:val="left"/>
        <w:rPr/>
      </w:pPr>
      <w:r>
        <w:rPr/>
        <w:t>M^(@C/60U:7#K?['PD[L(XR[;*4]1GLK:+=`A6F!8-*O&lt;FZ'V4ATJ4J.LF9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\QGFED,&amp;Y@@SPH"M]Q]DI8B[\9!71-:TH1&gt;1?][-33L&gt;0/!MS+%GM+"E@[(Y</w:t>
      </w:r>
    </w:p>
    <w:p>
      <w:pPr>
        <w:pStyle w:val="PreformattedText"/>
        <w:bidi w:val="0"/>
        <w:spacing w:before="0" w:after="0"/>
        <w:jc w:val="left"/>
        <w:rPr/>
      </w:pPr>
      <w:r>
        <w:rPr/>
        <w:t>M$Q0KM]U&gt;3U3S5;!345&amp;=E87%&amp;&amp;X4(-5T&gt;&gt;PF$BR,!!*@!9W&gt;?%AZ*,'G$?[]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E%[&gt;NPBZK7LSK)!I@&amp;&lt;XN%NDK52759N\#U=]I0&lt;AE81Y2=J?0XE,Q20(R\</w:t>
      </w:r>
    </w:p>
    <w:p>
      <w:pPr>
        <w:pStyle w:val="PreformattedText"/>
        <w:bidi w:val="0"/>
        <w:spacing w:before="0" w:after="0"/>
        <w:jc w:val="left"/>
        <w:rPr/>
      </w:pPr>
      <w:r>
        <w:rPr/>
        <w:t>M.G94I\JFH*,Z)*`L-VPZ":`M1S\;,&gt;IW8;1F8-U7N#(=B"&gt;&gt;?["LP'.4;C)_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Y`/W%^Z#AYZ_DA_L7YRY,JU4J7&lt;H&amp;G*K(\4&amp;8B)IAJ-F^+&gt;E9D&lt;%OO`*-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_.1C/L$P#P9QL5#.2QDP/B/JAP0A![YL[G&lt;'"&lt;AWZG:"_;JIR]U]W@9&gt;C@X</w:t>
      </w:r>
    </w:p>
    <w:p>
      <w:pPr>
        <w:pStyle w:val="PreformattedText"/>
        <w:bidi w:val="0"/>
        <w:spacing w:before="0" w:after="0"/>
        <w:jc w:val="left"/>
        <w:rPr/>
      </w:pPr>
      <w:r>
        <w:rPr/>
        <w:t>MJ"JKNW&amp;0P#JY0A&amp;*&lt;UU%D@J[P,Y*5P^!E82;7&amp;-Y!KA^#J`P#6YB4?LD/2L3</w:t>
      </w:r>
    </w:p>
    <w:p>
      <w:pPr>
        <w:pStyle w:val="PreformattedText"/>
        <w:bidi w:val="0"/>
        <w:spacing w:before="0" w:after="0"/>
        <w:jc w:val="left"/>
        <w:rPr/>
      </w:pPr>
      <w:r>
        <w:rPr/>
        <w:t>M$+A:;QKK&gt;F4PQ`MJ2*T1UD/(C[O@?I\N,B2)F'.E==*@&lt;,\D$OL*2S.WC#@\</w:t>
      </w:r>
    </w:p>
    <w:p>
      <w:pPr>
        <w:pStyle w:val="PreformattedText"/>
        <w:bidi w:val="0"/>
        <w:spacing w:before="0" w:after="0"/>
        <w:jc w:val="left"/>
        <w:rPr/>
      </w:pPr>
      <w:r>
        <w:rPr/>
        <w:t>M0;PCE*X!P8E2VG(%!BRBL+IKE7Q`4E!=0:GG&gt;TU9M[&gt;.;70+YMU]O"N:FZ3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7,KHI1T+W]E,;6H%A;-:75`L#?.#^5C$O&amp;L70;&lt;[(;!T"$F_.3N+_37$#V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4*V[Q0562?3Q_ULG^IUU`MI&gt;P,F,7=6*NZQUXV0&lt;`[FQYF7&lt;1A?;I52\A&gt;^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-R4N0P:&gt;,O'\1JXJ;C&lt;M*N]#JM"]=9KPRE"W)('B'Y@V'G^&gt;(LB@Y=NF=\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W`4-3&lt;*&amp;A1EZ"5J_SQ#MTFM&amp;%HC$_=439G2F51(55N-O++$@9T;^F"E+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&gt;J!0\N+_`6E]N39$2^K=/$/7,V,45X5^XR6Z%J-8+=3\[INQYUGAWNK)1WU</w:t>
      </w:r>
    </w:p>
    <w:p>
      <w:pPr>
        <w:pStyle w:val="PreformattedText"/>
        <w:bidi w:val="0"/>
        <w:spacing w:before="0" w:after="0"/>
        <w:jc w:val="left"/>
        <w:rPr/>
      </w:pPr>
      <w:r>
        <w:rPr/>
        <w:t>M7:/B)G7K]50/O/M=+KC:,RIJ8PJ%XLJD4%D+(($?F7-M]EL2$79CKAPB'_1R</w:t>
      </w:r>
    </w:p>
    <w:p>
      <w:pPr>
        <w:pStyle w:val="PreformattedText"/>
        <w:bidi w:val="0"/>
        <w:spacing w:before="0" w:after="0"/>
        <w:jc w:val="left"/>
        <w:rPr/>
      </w:pPr>
      <w:r>
        <w:rPr/>
        <w:t>M=`P&gt;V\][UW65C(+N!0P^8V'5^9H,V64C)T]$6(AE&gt;#F6S.;=%I&gt;E$&amp;OJ6!U%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%)IOEAP&lt;Z'OL,](&lt;Y=F0JE+=&lt;8L.)*)K"55&gt;K&amp;C+V\?YVV)]'&lt;S89=V#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`F+K:PGKB^!K;;"]"R8JII-1`S97,MRF@C/Q"EUMT4ME(R27!1_7N&amp;Q!&gt;('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=ZL)@&lt;FK+N83$QV[)$ZQ^2.K.5*&gt;P`8(W?53UG#J3PEY)LY-^$VOHQ!G??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*MH94NQ9Y)KH[Q#]0ZOOX`(C+`*``-FQZ.@*]*-K_+Z-91,2&amp;QLT!`?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?,0E.KE27A;%8L;8_6YNU&amp;?$587!52W(EL?)&lt;G16_!#K6^M2$G5D7U/J,X*</w:t>
      </w:r>
    </w:p>
    <w:p>
      <w:pPr>
        <w:pStyle w:val="PreformattedText"/>
        <w:bidi w:val="0"/>
        <w:spacing w:before="0" w:after="0"/>
        <w:jc w:val="left"/>
        <w:rPr/>
      </w:pPr>
      <w:r>
        <w:rPr/>
        <w:t>M'-GU,I9#\(U7HV-6/5D"E0;*O.2K-VTR&lt;[^#O%SX`9_+,E%R2P"2R'$'U: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NLR=//-**-7+&gt;Q*M!926\U4GU87K%&lt;VGTJ7ETF/Y+M,`Y[7\LJ1@W;RX(P+Z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37T9QTO322&lt;K#)+H[=O5!5J"$O76ZK9&amp;Y1NG9EHA/I''Z!]$M_H3JSDJR$</w:t>
      </w:r>
    </w:p>
    <w:p>
      <w:pPr>
        <w:pStyle w:val="PreformattedText"/>
        <w:bidi w:val="0"/>
        <w:spacing w:before="0" w:after="0"/>
        <w:jc w:val="left"/>
        <w:rPr/>
      </w:pPr>
      <w:r>
        <w:rPr/>
        <w:t>M2T`$&lt;R@6PTM5QP/0,:&lt;K1;O*.?:`ATUI94+UBF:A8U`NT?"F357;K[]Z_?0W</w:t>
      </w:r>
    </w:p>
    <w:p>
      <w:pPr>
        <w:pStyle w:val="PreformattedText"/>
        <w:bidi w:val="0"/>
        <w:spacing w:before="0" w:after="0"/>
        <w:jc w:val="left"/>
        <w:rPr/>
      </w:pPr>
      <w:r>
        <w:rPr/>
        <w:t>M\M1KW)AL\-ZHB_=&amp;H/&gt;VF[TW:O?&gt;]CK&gt;6WC7M&lt;7"@8&lt;R2M&amp;O(64G5665*F\_</w:t>
      </w:r>
    </w:p>
    <w:p>
      <w:pPr>
        <w:pStyle w:val="PreformattedText"/>
        <w:bidi w:val="0"/>
        <w:spacing w:before="0" w:after="0"/>
        <w:jc w:val="left"/>
        <w:rPr/>
      </w:pPr>
      <w:r>
        <w:rPr/>
        <w:t>M4-9)6(&amp;P9&gt;_8@'LHXRZ&gt;R+#B7WGO)`5+1+SKJ&gt;Z)]T$5B@%1RD;=%@7+28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(;PRIR4+*FN#QO&amp;J-6"U1E(=*.&gt;]-_Y/`_?,572^7K36WW23?Y-Q'MVP5Z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`?K/"E'PE.OF@9&gt;.!CL*$Q$VXDD2R,Y8-,!;-N7M#U&amp;([&lt;\(^A?3&lt;6M=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4;/TZW/15]@I*G&lt;EK?3U=D=?KT;?L$,MJ)6^_N[HZ]?EUP&lt;P*%R\F&gt;N`W6W1</w:t>
      </w:r>
    </w:p>
    <w:p>
      <w:pPr>
        <w:pStyle w:val="PreformattedText"/>
        <w:bidi w:val="0"/>
        <w:spacing w:before="0" w:after="0"/>
        <w:jc w:val="left"/>
        <w:rPr/>
      </w:pPr>
      <w:r>
        <w:rPr/>
        <w:t>M![LC&gt;C`2GG2*[[(K7FQPT]-3[AYJ_[5#=-/8Y4XB6ID%[U%LR&amp;WN.5GS^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NDA1I\]0+_6*[X"L1QSSCM#I99$[9IC3HQN$-_8AYM*&gt;P=^@ZS)PK;!)_^</w:t>
      </w:r>
    </w:p>
    <w:p>
      <w:pPr>
        <w:pStyle w:val="PreformattedText"/>
        <w:bidi w:val="0"/>
        <w:spacing w:before="0" w:after="0"/>
        <w:jc w:val="left"/>
        <w:rPr/>
      </w:pPr>
      <w:r>
        <w:rPr/>
        <w:t>M6?3FG$D-F5S;&lt;N12)T:*_V!A]&gt;7I)9ZYJ6C::%*#9P^DJ?&gt;"*O\8.L,GO8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@CT=M:+03&gt;]&amp;.YP+89;ZL7Q#FDYKNG%0$[RB*"/R-L3:%-G0?6QF=X'^Y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\H%0M4:E1E'7:5&amp;755LURX0:K;HRO?%6\_DSA1WQ*6,-1FVC]1]DB!?/BV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`GCMC/!2X_*8QN=:M2!A4;LK,0,9%$\__+HTP@E)^7+F1IKG:&lt;3.LE;N'#C[</w:t>
      </w:r>
    </w:p>
    <w:p>
      <w:pPr>
        <w:pStyle w:val="PreformattedText"/>
        <w:bidi w:val="0"/>
        <w:spacing w:before="0" w:after="0"/>
        <w:jc w:val="left"/>
        <w:rPr/>
      </w:pPr>
      <w:r>
        <w:rPr/>
        <w:t>M?K6_]U]02P$"&amp;0`4``(`"``CCM4L("8F6+X-``"-3@``#``````````!`"``</w:t>
      </w:r>
    </w:p>
    <w:p>
      <w:pPr>
        <w:pStyle w:val="PreformattedText"/>
        <w:bidi w:val="0"/>
        <w:spacing w:before="0" w:after="0"/>
        <w:jc w:val="left"/>
        <w:rPr/>
      </w:pPr>
      <w:r>
        <w:rPr/>
        <w:t>H````````54Y02U],24(N4$%34$L%!@`````!``$`.@```.@-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16272/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[ CUT ABOVE ]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