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C-PLAY 0.59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CILLOSC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 to 32 channel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640x480x256 mode is used for display, that means that in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be the possibility to display pictures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ctivate with "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wo alternate menus : One within selection screen and one within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ows to control nearly all commands within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ctivates also the intern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MODUL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MDL version is now supported (not quite complete, bu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XM 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creen 0 has now four types of notelines (Switch with "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creen 1 has now more informations (especially X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