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Lucida Sans Unicode" w:hAnsi="Lucida Sans Unicode" w:cs="Lucida Sans Unicode"/>
          <w:sz w:val="40"/>
        </w:rPr>
      </w:pPr>
      <w:r>
        <w:rPr>
          <w:rFonts w:cs="Lucida Sans Unicode" w:ascii="Lucida Sans Unicode" w:hAnsi="Lucida Sans Unicode"/>
          <w:sz w:val="40"/>
        </w:rPr>
        <w:t>Linux MPT SCSI OS Driver Release Notes</w:t>
      </w:r>
    </w:p>
    <w:p>
      <w:pPr>
        <w:pStyle w:val="Heading1"/>
        <w:jc w:val="center"/>
        <w:rPr>
          <w:rFonts w:ascii="Lucida Sans Unicode" w:hAnsi="Lucida Sans Unicode" w:cs="Lucida Sans Unicode"/>
          <w:sz w:val="40"/>
        </w:rPr>
      </w:pPr>
      <w:r>
        <w:rPr>
          <w:rFonts w:cs="Lucida Sans Unicode" w:ascii="Lucida Sans Unicode" w:hAnsi="Lucida Sans Unicode"/>
          <w:sz w:val="40"/>
        </w:rPr>
        <w:t>Driver Version: mptlinux-3.01.14.23</w:t>
      </w:r>
    </w:p>
    <w:p>
      <w:pPr>
        <w:pStyle w:val="Heading1"/>
        <w:jc w:val="center"/>
        <w:rPr>
          <w:rFonts w:ascii="Lucida Sans Unicode" w:hAnsi="Lucida Sans Unicode" w:cs="Lucida Sans Unicode"/>
          <w:sz w:val="40"/>
        </w:rPr>
      </w:pPr>
      <w:r>
        <w:rPr>
          <w:rFonts w:cs="Lucida Sans Unicode" w:ascii="Lucida Sans Unicode" w:hAnsi="Lucida Sans Unicode"/>
          <w:sz w:val="40"/>
        </w:rPr>
        <w:t>8/05/2004</w:t>
      </w:r>
    </w:p>
    <w:p>
      <w:pPr>
        <w:pStyle w:val="Normal"/>
        <w:rPr>
          <w:rFonts w:ascii="Lucida Sans Unicode" w:hAnsi="Lucida Sans Unicode" w:cs="Lucida Sans Unicode"/>
          <w:b/>
          <w:b/>
          <w:color w:val="FF0000"/>
          <w:sz w:val="28"/>
        </w:rPr>
      </w:pPr>
      <w:r>
        <w:rPr>
          <w:rFonts w:cs="Lucida Sans Unicode"/>
          <w:b/>
          <w:color w:val="FF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rdware Supported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53C1020, 53C1030, 53C1035 (Scsi Mode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FC909, FC919, FC929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FC919X, FC929X, FC929X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Bundling Information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No update available at this tim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Official Kernel: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No update available at this time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S Release Restrictions: </w:t>
      </w:r>
    </w:p>
    <w:p>
      <w:pPr>
        <w:pStyle w:val="Heading8"/>
        <w:ind w:left="360" w:hanging="0"/>
        <w:rPr/>
      </w:pPr>
      <w:r>
        <w:rPr/>
        <w:t xml:space="preserve">For restrictions with other Linux releases, please see the </w:t>
      </w:r>
    </w:p>
    <w:p>
      <w:pPr>
        <w:pStyle w:val="Heading8"/>
        <w:ind w:left="360" w:hanging="0"/>
        <w:rPr>
          <w:b/>
          <w:b/>
        </w:rPr>
      </w:pPr>
      <w:r>
        <w:rPr>
          <w:b/>
        </w:rPr>
        <w:t>NOTES, ISSUES and DETAILS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section located at the end of this document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sz w:val="28"/>
        </w:rPr>
        <w:t>Driver Release Restrictions:</w:t>
      </w:r>
    </w:p>
    <w:p>
      <w:pPr>
        <w:pStyle w:val="Normal"/>
        <w:numPr>
          <w:ilvl w:val="0"/>
          <w:numId w:val="2"/>
        </w:numPr>
        <w:rPr/>
      </w:pPr>
      <w:r>
        <w:rPr/>
        <w:t>Recommended FW:</w:t>
      </w:r>
    </w:p>
    <w:p>
      <w:pPr>
        <w:pStyle w:val="Normal"/>
        <w:numPr>
          <w:ilvl w:val="1"/>
          <w:numId w:val="2"/>
        </w:numPr>
        <w:rPr/>
      </w:pPr>
      <w:r>
        <w:rPr/>
        <w:t>1.0 series:  Initiator: Version 1.0.16 or later</w:t>
      </w:r>
    </w:p>
    <w:p>
      <w:pPr>
        <w:pStyle w:val="Normal"/>
        <w:numPr>
          <w:ilvl w:val="1"/>
          <w:numId w:val="2"/>
        </w:numPr>
        <w:rPr/>
      </w:pPr>
      <w:r>
        <w:rPr/>
        <w:t>1.1 series:  Initiator: Version 1.1.46 or later</w:t>
      </w:r>
    </w:p>
    <w:p>
      <w:pPr>
        <w:pStyle w:val="Normal"/>
        <w:numPr>
          <w:ilvl w:val="1"/>
          <w:numId w:val="2"/>
        </w:numPr>
        <w:rPr/>
      </w:pPr>
      <w:r>
        <w:rPr/>
        <w:t>1.1 Series:  Mirroring: Version 1.1.26 or late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he isense driver and associated code has been removed. To enable the printing of sense data that is available in the kernel do the following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sysctl –w dev.scsi.logging_level=0x100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r>
        <w:rPr/>
        <w:t>Driver Release Package Conten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ptlinux-xxx-src.tar.gz:</w:t>
      </w:r>
    </w:p>
    <w:p>
      <w:pPr>
        <w:pStyle w:val="Normal"/>
        <w:rPr/>
      </w:pPr>
      <w:r>
        <w:rPr/>
        <w:t xml:space="preserve">Full driver source suitable for inclusion with any publicly available kernels.  The flash utility is included in the utils/ subdirectory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ptlinux-xxx-rpms.zip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RPM images are named a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mptlinux-vendor-&lt;driver version&gt;-release.arch.rpm</w:t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  <w:tab/>
        <w:t>vendor = {suse, redhat, turbo}</w:t>
      </w:r>
    </w:p>
    <w:p>
      <w:pPr>
        <w:pStyle w:val="Normal"/>
        <w:rPr/>
      </w:pPr>
      <w:r>
        <w:rPr/>
        <w:tab/>
        <w:t>release = release tag for this rp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arch = ia64</w:t>
        <w:tab/>
        <w:tab/>
        <w:t xml:space="preserve"> Itanium Processor</w:t>
      </w:r>
    </w:p>
    <w:p>
      <w:pPr>
        <w:pStyle w:val="Normal"/>
        <w:ind w:left="720" w:hanging="0"/>
        <w:rPr/>
      </w:pPr>
      <w:r>
        <w:rPr/>
        <w:tab/>
        <w:t xml:space="preserve">  x86_64</w:t>
        <w:tab/>
        <w:t xml:space="preserve"> Opteron Processor, w/ x86_64 Install</w:t>
      </w:r>
    </w:p>
    <w:p>
      <w:pPr>
        <w:pStyle w:val="Normal"/>
        <w:ind w:left="720" w:hanging="0"/>
        <w:rPr/>
      </w:pPr>
      <w:r>
        <w:rPr/>
        <w:tab/>
        <w:t xml:space="preserve">  i686</w:t>
        <w:tab/>
        <w:tab/>
        <w:t>i686  or later processor (Red Hat)</w:t>
      </w:r>
    </w:p>
    <w:p>
      <w:pPr>
        <w:pStyle w:val="Normal"/>
        <w:ind w:left="720" w:hanging="0"/>
        <w:rPr/>
      </w:pPr>
      <w:r>
        <w:rPr/>
        <w:tab/>
        <w:t xml:space="preserve">  i586</w:t>
        <w:tab/>
        <w:tab/>
        <w:t>x86 installations (SuSE)</w:t>
      </w:r>
    </w:p>
    <w:p>
      <w:pPr>
        <w:pStyle w:val="Normal"/>
        <w:rPr/>
      </w:pPr>
      <w:r>
        <w:rPr/>
        <w:tab/>
        <w:tab/>
        <w:t xml:space="preserve">  i586</w:t>
        <w:tab/>
        <w:tab/>
        <w:t>i586 or later processor (Turb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rnels supported are listed in the Readme_rpms.txt included in the rpms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S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58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.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2.6.4-52</w:t>
        <w:tab/>
        <w:t>(kernel-default, kernel-smp,kernel-bigsm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86_64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.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2.6.4-52</w:t>
        <w:tab/>
        <w:t>(kernel-default, kernel-sm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1.14.23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8/05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 fix for the module parameter “mptscsih”; which was not being exported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1.13.23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7/27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x panic for IM config when driver is loading.  This was due to a NULL pointer in mptscsih_initTarget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br/>
        <w:t>Major Changes For Version 03.01.12.23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7/14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port of the 2.05.22 thru 2.05.23 driv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atch provided by Christoph Hellwig : remove the isense code.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sz w:val="28"/>
          <w:u w:val="single"/>
        </w:rPr>
        <w:t>Major Changes For Version 03.01.11.2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7/07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port of 2.05.17 thru 2.05.22 driver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1.10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7/02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atch provided by Masao Fukuchi: mptctl updates for hot plu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atch provided by Christoph Hellwig: mptlan updates for hot plug; remove CONFIG_LBD ifdefs from fusion mptscsih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1.09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6/18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atch provided by Masao Fukuchi: Remove limit on number of support hos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atch provided by Christoph Hellwig: kill scsi_to_pci_dma_dir usage, both pci and scsi use the same bits; kill mptscsih_io_direction and always trust the midlayer; kill usage of Scsi_Foo typedefs; use &lt;scsi/*.h&gt; headers; avoid list search in fusion -&gt;proc_inf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atch provided by Jeremy Higdon: Add readX_relaxed .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1.08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5/26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port of 2.05.13 thru 2.05.16.01 driver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1.07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5/24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/>
        <w:t>Patch provided by Christoph Hellwig: clean up backword compatibility with 2.4 kernel and older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1.06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5/04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hange in mptscsih_io_done. For MPI_IOCSTATUS_SCSI_PROTOCOL_ERROR return DID_SOFT_ERROR.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1.05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4/22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dded FC909 support back.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1.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4/14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dditions to loginfo debug inf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dded IOC debug error code inf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ump FCP ResponseInf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dded element "segmentID" in get_iocinfo IOCT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x a Oops in mptscsih_flush_running_cmds().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1.03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3/23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quest from Jeff Garzik: Replace wrappers for CHIPREG_XXX with defin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move support for FC90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move PortIo modules paramet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ove procmpt_destroy function before pci_unregister_driver, as the memory allocated for the proc was not being deallocat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move mptscshi_reset_timeouts function. The timer was already expired when mod_timer is call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x small bug in slave_destroy, which could prevent domain validation on hidden drive in a RAID volume.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x fifo memory allocation under 64bit systems.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1.0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3/17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quest from Andi Kleen: put warning "Device (0:0:0) reported QUEUE_FULL!" into debug messag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quest from Alexander Stohr: fix warnings from mptscsih_setup and get_setup_token, when driver isn't compiled as modu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quest from Randy Dunlap: Remove unnecessary min/max macros and change calls to use kernel.h macros instead.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1.0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3/17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.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M fix in slave_destroy, poor RAID1 performance.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1.00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3/05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port of the 2.05.03 thru 2.05.13 driver.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0.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2/24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Kconfig clean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erged LAN driver updates from Kernel.org.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x bug with driver loading and no devices attached.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0.03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2/12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.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x for discarded symbol in mptscsih.c, as seen in ia64. { mptscsih_exit() }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0.0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2/02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ot plug fix's requested from Christoph Hellwi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ptbase_remove cleanup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ptbase_shutdown - calls the sub drivers entry poin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__init, __ exit cleanups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0.0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1/13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ot plug upda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fine shutdown entry point to replace old reboot notifier cal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ptbase_pci_table clean 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hange naming of MPTSCSIH_DISABLE_DOMAIN_VALIDATION to MPTSCSIH_ENABLE_VALID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NFIG_PM defined incorrectl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robe/release cleanu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place do_div with sector_div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3.00.00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1/06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dded new PCI API suppo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dded ACPI suppo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dded CONFIG_LBA, READ16, WRITE16 suppo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duce task management (abort=2sec,reset bus=5sec, timeout=10sec).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nderun fix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hain buffer free list not being init properly.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2.05.00.06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01/16/20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.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OMMU fix for SUSE.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2.05.00.05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11/12/2003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ne.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rror handling fixes, e.g. use of host_lock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jor Changes For Version 02.05.00.04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lease Date:</w:t>
      </w:r>
      <w:r>
        <w:rPr>
          <w:b/>
          <w:sz w:val="28"/>
        </w:rPr>
        <w:t xml:space="preserve">  11/04/2003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river General Changes</w:t>
      </w:r>
    </w:p>
    <w:p>
      <w:pPr>
        <w:pStyle w:val="Normal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Functio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moved __init from mptscsih_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moved __init from get_setup_tok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hanged copyright from 2002 to 200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dded new mailto, and removed Pam.Delaney.</w:t>
      </w:r>
    </w:p>
    <w:p>
      <w:pPr>
        <w:pStyle w:val="Normal"/>
        <w:rPr>
          <w:b/>
          <w:b/>
        </w:rPr>
      </w:pPr>
      <w:r>
        <w:rPr>
          <w:b/>
        </w:rPr>
        <w:t>Defect fix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dded fix for 32bit emulation when unloading mptctl module.</w:t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PlainTex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SI Logic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33">
    <w:name w:val="EmailStyle33"/>
    <w:basedOn w:val="DefaultParagraphFont"/>
    <w:qFormat/>
    <w:rPr>
      <w:rFonts w:ascii="Arial" w:hAnsi="Arial" w:cs="Arial"/>
      <w:color w:val="0033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2">
    <w:name w:val="Body Text 2"/>
    <w:basedOn w:val="Normal"/>
    <w:qFormat/>
    <w:pPr/>
    <w:rPr>
      <w:color w:val="0000FF"/>
      <w:sz w:val="28"/>
    </w:rPr>
  </w:style>
  <w:style w:type="paragraph" w:styleId="BodyText3">
    <w:name w:val="Body Text 3"/>
    <w:basedOn w:val="Normal"/>
    <w:qFormat/>
    <w:pPr/>
    <w:rPr>
      <w:color w:val="0000FF"/>
      <w:sz w:val="20"/>
    </w:rPr>
  </w:style>
  <w:style w:type="paragraph" w:styleId="Tablebody1">
    <w:name w:val="tablebody1"/>
    <w:basedOn w:val="Normal"/>
    <w:qFormat/>
    <w:pPr>
      <w:tabs>
        <w:tab w:val="clear" w:pos="720"/>
        <w:tab w:val="left" w:pos="1380" w:leader="none"/>
      </w:tabs>
    </w:pPr>
    <w:rPr>
      <w:rFonts w:ascii="Helvetica" w:hAnsi="Helvetica" w:cs="Helvetic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5:06:00Z</dcterms:created>
  <dc:creator>Stephen B Johnson</dc:creator>
  <dc:description/>
  <dc:language>en-US</dc:language>
  <cp:lastModifiedBy>Emoore</cp:lastModifiedBy>
  <cp:lastPrinted>2003-10-09T10:50:00Z</cp:lastPrinted>
  <dcterms:modified xsi:type="dcterms:W3CDTF">2004-08-05T14:02:00Z</dcterms:modified>
  <cp:revision>8</cp:revision>
  <dc:subject/>
  <dc:title>MPT SCSI Firmware Release Notes:</dc:title>
</cp:coreProperties>
</file>