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1011600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580518650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