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6"/>
        </w:rPr>
        <w:t>Intel Corporation, 5200 NE Elam Young Parkway</w:t>
        <w:br/>
        <w:t>Hillsboro, OR  97124-6497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0930" cy="568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cs="Univers (WN)"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2815" w:dyaOrig="14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85pt;height:44.8pt" filled="f" o:ole="">
                                  <v:imagedata r:id="rId3" o:title=""/>
                                </v:shape>
                                <o:OLEObject Type="Embed" ProgID="" ShapeID="ole_rId2" DrawAspect="Content" ObjectID="_8544766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pt;height:44.8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cs="Univers (WN)"/>
                          <w:sz w:val="16"/>
                        </w:rPr>
                      </w:pPr>
                      <w:r>
                        <w:rPr>
                          <w:b/>
                        </w:rPr>
                        <w:object w:dxaOrig="2815" w:dyaOrig="14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85pt;height:44.8pt" filled="f" o:ole="">
                            <v:imagedata r:id="rId5" o:title=""/>
                          </v:shape>
                          <o:OLEObject Type="Embed" ProgID="" ShapeID="ole_rId4" DrawAspect="Content" ObjectID="_8372364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DATE:</w:t>
      </w:r>
      <w:r>
        <w:rPr>
          <w:rFonts w:cs="Times New Roman" w:ascii="Times New Roman" w:hAnsi="Times New Roman"/>
        </w:rPr>
        <w:tab/>
        <w:t>May 18, 1999</w:t>
        <w:b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  <w:b/>
        </w:rPr>
        <w:t>TO:</w:t>
      </w:r>
      <w:r>
        <w:rPr>
          <w:rFonts w:cs="Times New Roman" w:ascii="Times New Roman" w:hAnsi="Times New Roman"/>
        </w:rPr>
        <w:tab/>
        <w:t>OMCO Business Unit</w:t>
        <w:br/>
        <w:br/>
      </w:r>
      <w:r>
        <w:rPr>
          <w:rFonts w:cs="Times New Roman" w:ascii="Times New Roman" w:hAnsi="Times New Roman"/>
          <w:b/>
        </w:rPr>
        <w:t>CC:</w:t>
      </w:r>
      <w:r>
        <w:rPr>
          <w:rFonts w:cs="Times New Roman" w:ascii="Times New Roman" w:hAnsi="Times New Roman"/>
        </w:rPr>
        <w:tab/>
        <w:t>iPG / OPSD BIOS Engineering</w:t>
        <w:br/>
        <w:br/>
      </w:r>
      <w:r>
        <w:rPr>
          <w:rFonts w:cs="Times New Roman" w:ascii="Times New Roman" w:hAnsi="Times New Roman"/>
          <w:b/>
        </w:rPr>
        <w:t>FROM:</w:t>
        <w:tab/>
      </w:r>
      <w:r>
        <w:rPr>
          <w:rFonts w:cs="Times New Roman" w:ascii="Times New Roman" w:hAnsi="Times New Roman"/>
        </w:rPr>
        <w:t>iPG / OPSD BIOS Engineering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>SUBJECT:</w:t>
      </w:r>
      <w:r>
        <w:rPr>
          <w:rFonts w:cs="Times New Roman" w:ascii="Times New Roman" w:hAnsi="Times New Roman"/>
        </w:rPr>
        <w:tab/>
        <w:t>4S4EB2X0.86A Standard BIOS Production Release 11.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bout This Release</w:t>
      </w:r>
    </w:p>
    <w:p>
      <w:pPr>
        <w:pStyle w:val="Normal"/>
        <w:numPr>
          <w:ilvl w:val="0"/>
          <w:numId w:val="13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S4EB2X0.86A.0018.P11  (Production-11.0)</w:t>
      </w:r>
    </w:p>
    <w:p>
      <w:pPr>
        <w:pStyle w:val="Normal"/>
        <w:numPr>
          <w:ilvl w:val="0"/>
          <w:numId w:val="0"/>
        </w:numPr>
        <w:ind w:left="720" w:righ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atures/Errata Fixed In This Relea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1.0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boot delay with LS-120 plus tape drive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PI tables stuck at 64MB when system ram is bigger than 64MB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T4.0 SP1 slow with UDMA drives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se (and create DMI event log entry) on CMOS checksum error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0.0</w:t>
      </w:r>
    </w:p>
    <w:p>
      <w:pPr>
        <w:pStyle w:val="Footer"/>
        <w:numPr>
          <w:ilvl w:val="0"/>
          <w:numId w:val="8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10.0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sed processor update for 550MHz Pentium® III Processor (K-C0)</w:t>
      </w:r>
    </w:p>
    <w:p>
      <w:pPr>
        <w:pStyle w:val="Footer"/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9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550 MHz Pentium ® III Processor (K-C0)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8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ntermittent modem disconnect issu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RQ12 reservation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tored AGP/PCI selection node in Setup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98 error with more than 256Mbyte RAM installed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oved Ctrl-Alt-L keyboard locking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7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Processor Serial Number configur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6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CPI update for keyboard and mouse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-1008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rocessor Updat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CPI Mode unreported memory error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copyright notice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processor identification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ST time hang with certain keyboards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DMI  processor information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5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5.0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show or hide the Reserve IRQ 12 SETUP node based on the detection of a PS/2 Mouse connect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 issue where system hangs if an USB device with more than 248 bytes of configuration descriptor is attach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Shift-TAB key combination in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pressing the Keyboard Leds keys could cause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System to hang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audio code to either show or hide the Audio Enable/Disable Setup option based on the stuffing of PCI audio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Windows 2000 (NT5.0) support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I K-B0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reserving IRQ 12 in SETUP if a PS/2 mouse is not attached to the system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Pentium® II D-B1 processor update to the BIOS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be ENABLED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Maximum CPU speed as reported by SMBIOS 2.1 to 450MHz.</w:t>
      </w:r>
    </w:p>
    <w:p>
      <w:pPr>
        <w:pStyle w:val="PlainText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both Floppy A: and B: SETUP nodes will appear if the on-board floppy controller is DISABLED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4.0</w:t>
      </w:r>
    </w:p>
    <w:p>
      <w:pPr>
        <w:pStyle w:val="PlainTex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4.0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10.0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Beta 10.0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ified Manufacturing Default for ECC Memory to ENABL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etup menu bar to three spaces between item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waking on PME from Suspend and Standb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HCT7.6 APM1.2 resume-on ring tes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 to allow VESA video power down setup option to function properl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ble QuietBoot Logo in Manufacturing Mod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memory count discrepancy after clearing Splash logo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MBIOS 2.1 structure for on-board AGP slo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Power LED implementation for WHQL ACPI HCT testing.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where the top diagnostic LED will show green when performing BootBlock recovery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ared QuietBoot logo to show password promp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the NCR Cash Register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eature to make PS/2 port swapping work when a USB keyboard is present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ort for serial activity reseting the global standby timer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creased PIIX4 SMI checking performance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dated Diagnostic LED codes to latest specifications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Win98 APM mode resume delay with USB keyboar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an issue which was causing the system to hang when reads from CPU Update area was done and HIMEM.SYS was not loaded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"Memory Decreased" error logging in SMBIOS 2.1.</w:t>
      </w:r>
    </w:p>
    <w:p>
      <w:pPr>
        <w:pStyle w:val="PlainText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ability to log multiple single-bit ECC errors to the DMI Event Logging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3.0</w:t>
      </w:r>
    </w:p>
    <w:p>
      <w:pPr>
        <w:pStyle w:val="Footer"/>
        <w:numPr>
          <w:ilvl w:val="0"/>
          <w:numId w:val="7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ged Sub-System Device ID for the Yamaha PCI Audio to ‘S2’ from ‘SE’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2.0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ner Changed to Production 2.0.</w:t>
      </w:r>
    </w:p>
    <w:p>
      <w:pPr>
        <w:pStyle w:val="Footer"/>
        <w:numPr>
          <w:ilvl w:val="0"/>
          <w:numId w:val="4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BIOS work-around for DEC bridges that will burn without a specific register on the bridge programmed correctly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ion 1.0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ECC Memory enabled in SETUP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fix for hanging at POST code 6Bh with a Pentium® III processor present in the system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5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d support for disabling clocks for unused DIMM slots to reduce EMI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of system hanging with an ISA video card installed and “User Flash” SETUP option ENABLED.</w:t>
      </w:r>
    </w:p>
    <w:p>
      <w:pPr>
        <w:pStyle w:val="Footer"/>
        <w:numPr>
          <w:ilvl w:val="0"/>
          <w:numId w:val="6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user can access the “Boot-Time Diagnostic Screen” SETUP option under “Limited Access” SETUP security mode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 0004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system hangs during video initialization with user flash enabled and a user binary loaded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A now changes to ENABLED when the user sets it to DISABLED and PNP OS is set to YES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Manufacturing Default value for LPT mode to be ECP Mod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cted PCI IRQ table entries for PCI Audio device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  <w:tab w:val="left" w:pos="1080" w:leader="none"/>
        </w:tabs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xed issue where the system would resume from Wake on Ring when Wake on Ring was DISABLED in Power Management.</w:t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numPr>
          <w:ilvl w:val="0"/>
          <w:numId w:val="0"/>
        </w:numPr>
        <w:tabs>
          <w:tab w:val="clear" w:pos="4320"/>
          <w:tab w:val="clear" w:pos="8640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a-0003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itial Beta release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nown Errata With This Releas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 (WN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cs="Univers (WN)"/>
      <w:b/>
      <w:sz w:val="24"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right" w:pos="1872" w:leader="none"/>
      </w:tabs>
      <w:spacing w:lineRule="atLeast" w:line="240" w:before="240" w:after="0"/>
      <w:ind w:left="1440" w:right="720" w:hanging="720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5:25:00Z</dcterms:created>
  <dc:creator>Intel</dc:creator>
  <dc:description/>
  <dc:language>en-US</dc:language>
  <cp:lastModifiedBy>mbamberg</cp:lastModifiedBy>
  <dcterms:modified xsi:type="dcterms:W3CDTF">1999-05-26T15:25:00Z</dcterms:modified>
  <cp:revision>2</cp:revision>
  <dc:subject/>
  <dc:title>OPSD BIOS ENGINEERING</dc:title>
</cp:coreProperties>
</file>