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214-6497   FAX (503)640-641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347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1pt;height:44.95pt" filled="f" o:ole="">
                                  <v:imagedata r:id="rId3" o:title=""/>
                                </v:shape>
                                <o:OLEObject Type="Embed" ProgID="" ShapeID="ole_rId2" DrawAspect="Content" ObjectID="_13554063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44.95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/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1pt;height:44.95pt" filled="f" o:ole="">
                            <v:imagedata r:id="rId5" o:title=""/>
                          </v:shape>
                          <o:OLEObject Type="Embed" ProgID="" ShapeID="ole_rId4" DrawAspect="Content" ObjectID="_209536265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April 22, 1994</w:t>
        <w:br/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BIOS Release 1.00.09 for RobinIDE (Standard) including all beta of 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is Release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BIOS 1.00.09.AU0 - RobinIDE (Standard)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/Errata Fix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ixed the ATI PCI Video problems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Removed the work around to EMM386.EXE.  Microsoft has provided us with a new version of the EMM386.EX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Includ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Support for SIO.G drvice / FAB 5 boards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Support for 2.88M byte floppy drives was added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IDE Resource Allocation was Added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IDE PIO Mode 3 was added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ew ATI Video BIOS was added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Errata With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Still To Be Added / Comments 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APPS\WORD6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9T18:39:00Z</dcterms:created>
  <dc:creator>Doug Steffen</dc:creator>
  <dc:description/>
  <cp:keywords>header</cp:keywords>
  <dc:language>en-US</dc:language>
  <cp:lastModifiedBy>Doug Steffen</cp:lastModifiedBy>
  <dcterms:modified xsi:type="dcterms:W3CDTF">1994-08-09T19:07:00Z</dcterms:modified>
  <cp:revision>3</cp:revision>
  <dc:subject>header for external documents</dc:subject>
  <dc:title>Intel external header</dc:title>
</cp:coreProperties>
</file>