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-1. Notes for using EPSON Status Monitor 2 and EPSON Status Monitor 3 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EPSON Status Monitor 3 turns on monitoring of the following types of connections, eve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these settings are disabled by EPSON Status 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If you install EPSON Status Monitor 2 and change the monitoring settings, it will als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change EPSON Status Monitor 3's settings. This can cause problems printing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(Note)   *If a particular communication protocol is not installed, the monitor settings wi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</w:t>
      </w:r>
      <w:r>
        <w:rPr>
          <w:rFonts w:eastAsia="Times New Roman" w:cs="Times New Roman"/>
          <w:lang w:val="ja-JP"/>
        </w:rPr>
        <w:t>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 xml:space="preserve">*To setup EPSON Status Monitor 3, please re-install your printer 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1-2. If a Windows shared printer cannot be monitored, check that the following settings hav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Make sure that the printer driver is installed on the computer that is hosting the Window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 xml:space="preserve">shared printer, that it is set to be shared, and "Allow monitoring of shared printers" i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selected in the 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(Windows98/95 only) Open the "Network" icon in the control panel on the computer tha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 xml:space="preserve">is sharing the printer, and check that File and Printer Sharing for Microsoft Network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component is instal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(Windows98/95 only) As above, check that IPX/SPX-compatible Protocol is NOT install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. Solutions for Windows NT/2000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</w:t>
      </w:r>
      <w:r>
        <w:rPr>
          <w:rFonts w:eastAsia="Times New Roman" w:cs="Times New Roman"/>
          <w:lang w:val="ja-JP"/>
        </w:rPr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    </w:t>
      </w:r>
      <w:r>
        <w:rPr>
          <w:rFonts w:eastAsia="Times New Roman" w:cs="Times New Roman"/>
          <w:lang w:val="ja-JP"/>
        </w:rPr>
        <w:t>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</w:t>
      </w:r>
      <w:r>
        <w:rPr>
          <w:rFonts w:eastAsia="Times New Roman" w:cs="Times New Roman"/>
          <w:lang w:val="ja-JP"/>
        </w:rPr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7.0 or Word 97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