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TL8029 Driver Disk Version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1998.0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