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1820179007"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833261156"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514905052"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