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0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/98. (It works with FAT16 and FAT32)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hide your folders in Win 3.1 and DOS, Auto-Cryp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cryption and encryption of files in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) will not work unless you are in Windows 95/98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ill not hide your folders/files in 32 bit file acces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orkgroups or Windows NT.  It'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Fax: 630-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W.EXE works only inside a DOS window, it does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/98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/98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by booting to DOS the visibility of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the same in DOS as they were when you exited Win95/98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encrypted folders won't decrypt as you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/98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