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ay be flagged during DiskSecure operation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that apparently was not directed to the BIO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load, a common happening with viruses, network manag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 (such as QEMM386 in "stealth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skSecure has no way of knowing what has caused th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EMMST.DOC) it is not always a fatal error howev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with suspicion. Installation should not be do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xists since the automatic recovery mode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event it would be a good idea to isolate exactly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ccur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