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1.2 featu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LOR.HUE" (ETC.) COLOR FILES (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venience, a new feature was added that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new) colors via a color file so you do not have to b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up Mode".  This is useful when you use a particula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want to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