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DOCUMENTATION FOR EZ-MOUSE 2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ouse Ver 2.0: Copyright (c) 1996, by Jeff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Variables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cedures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o Find Cusor Editors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1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Mouse is a small unit file for Turbo Pascal 7.0 users,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ouse routines.  I wrote this little utility out of my own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d to release it as shareware.  I tried to make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as easy to understand as possible; no sens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y more difficult.  Basically, EZ-Mouse is a set of 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ch work in text/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full details on the vari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2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?  A couple of things.  The bigges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2 new procedures, ResetMouse, and ChangeCursor. 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what you think: resets the mouse back to normal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ined the mouse to a window, or changed the curso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ings back the way they were before.  The ChangeCurso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f-explanitory.  It creates a new mouse cursor on the screen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).  You will need the aid of a mouse cursor desig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in .PAS format.  I'll include a list and where to get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Lastly, I changed the ConfineMouse proced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 easier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3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constants and variables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unctions.  You don't need to declare any of these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y are already in the .TPU file.  In other word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s is, no need to decl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_BUTT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RIGHT_BUTTO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stuff you ask?  In a couple of the procedure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integer telling it which mouse button you w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nstead of calling a procedure and passing, say 0, f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just call the procedure with LEFT_BUTTON.  No big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thing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nstall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ger variable that equals 0 if the mouse is no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it is installed.  This variable is set after a call to the Instal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umberOfButton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olds the number of buttons that are on the mouse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Install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old the mouse's (X,Y) position.  When you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Y, it sets MouseX and MouseY to wherever the mouse is.  I.E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t (50,70) when you make the call to MouseXY, then MouseX and 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50 and 7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Pressed, RightPress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equal -1 each if the mouse button is being hel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ButtonPress is made, 0 if the button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ButtonX, Butto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ButtonClick routine, it returns where the las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abov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Major, MouseMin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MouseInfo routine, it gets the mous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umber is store in MouseMajor, the minor in MouseMino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fact that they're bytes, you can use these variab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integers.  In the number 6.2, 6 is the major version an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Type : EMous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umeration (big word :).  After a call to MouseInfo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type of mouse it is.  The mouse can be either one of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ouse (this value is 1); SERIAL mouse (this value is 2);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lue is 3); PS2 (this value is 4); Hewlette Packard mouse (HP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).  What's up with the enumeration stuff?  Well, in your c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: IF MouseType=4 THEN....., you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Type=PS2 THEN...., makes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IRQ the mouse is on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4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procedures, followed by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only once in your program, if you do it more the mou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  This procedures initializes all the mouse data, etc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, however, until you make a call to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.  It makes the mous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f-explanatory procedure.  If the mouse is visibl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all to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rieves the (X,Y) coordinates of the mouse.  This valu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video mode you're in.  The value of X will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9, and the value of Y will be between 0 and 199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variables MouseX,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determines if a mouse button or buttons is/are being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ring a call to this procedure.  If the left button is being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riable LeftPressed=-1, if the right is pressed then RightPressed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are pressed, then they both equal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tMouseXY(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oves the mouse cursor to the (X,Y) coordin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Again, the value for X must be between 0-639, and Y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Click( Butt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procedure, you must specify for what butt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.  For the left button, call the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Click(LEF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button, call it: ButtonClick(RIGH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coordinates of the last mouse click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specified) in variables ButtonX, and But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onfineMouse(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BOVE DIFFERENCE FROM VER. 1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, ConfineMouse wa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ouse(MinX, MaxX, MinY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hange it so that you passed coordinates.  It jus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call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kes it so that the mouse can only move 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you specify.  MinX is the lowest X coordinate the mouse can mo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is the highest, MinY is the lowest Y coordinate, and MaxY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fine the mouse to the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s 0-100, and Y coordinates 0-150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ouse( 0, 0, 100, 1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 (ONCE AGAIN) IN THE EXAMPLE FROM VER.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rmalCon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makes it so that the mouse can move anywhere on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normally is when you first call InstallMouse.  Us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ouse confined to that region you set using Confin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routine returns the following: The major mou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Major; the minor version number in MouseMinor; what type of mo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ouseType (see part 2 for details on this variable); and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in MouseIRQ.  In the number 6.02, 6 is the maj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2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.  If you've been mucking aroun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ning it to a window, changing the cursor, etc.) then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to normal, just like they were when the mouse was first in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use will be invisible after this.  Just call ShowMous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hangeCursor(Offs,Segm:word; hhs,vh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only works in graphics mode.  You will probably nee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sign program to help you create the data for the cursor. 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to find these programs at the end of the document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ditor will save an array containing the info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ut and paste that into your normal program.   The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egment, offset, horizontal hotspot, and vertical hot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Sounds hard right?  I'll tell you how to do it. 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egment of that array you just pasted into your code.  Crea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your program, let's call them ArrayOffset and ArraySeg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m as type WORD.  Let's also say that the array you past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Cursor.  To get the offset (you need to put the unit CR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 to do this)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Offset:=Ofs(MyCurs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() takes the offset of the variabel in ()'s and stores it in Arra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eg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egment:=Seg(My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retty easy (I hope).  Now what about the hotspot stuff? 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ut you need to determine this yourself.  In some editor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nfo, most won't though.  The hotspot defines the area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you click with.  For example, for the standard arrow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re at the very tip of the arrow.  You may hav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yourself to ge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ose 4 values, here's how you call Change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usor(ArrayOffset,ArraySegment,hhs,v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's easy enough for you.  If you need help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OUSE.Q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5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a few reasons to register.  Why should you register?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the shareware version has everything the registered version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esky 12 second delay.  Well, here's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t's only $5 including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get rid of that annoy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mouse works in ANY text/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will be added to the mailing list for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will receive discounts on future programs (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technical support via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y eternal gratitu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 low cost product, only $5 even with S/H!!  Not only di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an easy to use product, but I wanted it to be so low c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uld afford it (unless they're broke).  If you want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.TPU file, it'll cost you only $15 mo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if you are using EZ-Mouse in graphics mode (i.e. mode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the shareware notice displayed, instea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ay for 12 seconds.  You might think the computer froz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iting.  Afterwards, the mouse will be visible (afte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6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mouse cursor editor?  My favorite one is lis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 Cursor Editor (FG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rbo.uwasa.fi/pc/programming/fgc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is one's name,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rbo.uwasa.fi/pc/mouse/218c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it.  I hope you find this program easy to use and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