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 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questions .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initial installation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Fence demonstration 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BFENCE  . .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nfigurations 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vocation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ation  .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a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 a diskette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. .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normal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emporary gateway 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diskettes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diskettes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Fence.Sys device driver 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nd Anti-Virus products 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scheme 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s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. . . . . . . . . . . . .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PC is equipped with one or more diskette drives.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is necessary for maintenance and upgrading, it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introduce malicious software into the system, cop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mpany, or even to export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have had unfortunate experiences with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ed information, or pilferage of software. For this reas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fiddle with diskless workstations, mechanical loc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s, etc. While these measures prevent the int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software or export of company properties, it is now als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from one desk to another, an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upgrad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was developed to solve these problems neatly. With TbFe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fence around your company or departments. Between the bor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nce the data flow is not affected, but data can not 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. A fence has a gate, and of course TbFence also offers you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up one workstation as a 'gateway' station. This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can be used to import or export diskettes, of course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nd after examination of the contents of the disket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actually a transparent data encryption/decryption mechan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installed TbFence, all data going to the diskett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rypted automatically, and all data read from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ll be decrypted as well. This background encrypt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is completely transparent to the user. If you don't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he will not even notice that something has been changed, until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insert his unauthorized game diskette. TbFence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 to read from or write to this diskette. If the use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diskette, this diskette can be read on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bFence, but when he tries to read the diskette at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find out that it is impossible to read it. He is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hare the TbFenced diskettes with other employees of the com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#              |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#  TbFenced machines  #    |      #        The 'outside'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  #             |\gateway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#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#               |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hines between the TbFence borders can share diskettes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iskettes to the 'outside' world, the diskettes have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'gateway' station where they can be examined before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. The same applies to the import of diskettes. No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area within the 'fence' without autohoriza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some questions have probably entered your mind.  Hopefully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nswered by the sample ques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can I import or export disket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supervisor can temporarily override the settings of TbF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t to use normal disks. You can also setup a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which can be used to convert diskettes,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of the super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Are my employees able to remove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is installed on the master boot record of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TbFence you have to enter a password.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is password when you want to remove TbFence. Low leve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not be used to remov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the user boots from a non-authorized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hides the partition information of your hard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an unauthorized diskette the partition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the user is not able to access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I need to reboot from a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reboot from a diskette if this diskette has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bFence, or when this diskette has been created on a TbF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When you boot from such a diskette, the hard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installed configuration of TbFenc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, as if the user booted from the hard disk. So,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not allowed to read normal diskettes, he is st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 so after a diskette boot. Remember, TbFence is comple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ransparen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my employees install TbFence at their machines at ho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password you need to enter when you install TbFenc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encryption key. This means that if the employe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bFence with the same password as the TbFence on the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's PC, they still can't us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Once installed, can I remove TbFence from my system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ure. You can remove TbFence from your system, leaving no tra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problems can I expect when using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Unlike some other 'Fence' products, TbFence has been impleme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w level system software and works independent o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system. Therefore TbFence is not affected at all b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indows, disk doublers, etc. It is very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ncounter problems when using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does TbFence affect the performance of the machin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encryption mechanism of TbFence performs very fas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notice any decrease of speed. Also the memory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of TbFence are very small: just 100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have a recent back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bFence and select 'Install' in the main menu. It is recom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to setup a gateway station first, so select 'Gateway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menu. Enter a password when TbFence prompts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Make sure you don't forget this password as you will n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hen you want to remove TbFenc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boo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bFence is now active! Since the machine has been setu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you are still able to read from and writ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ake a formatted diskette and copy some files on it. Now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Fence program and select 'Encrypt diskette'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d return to DOS. Now use any DOS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the diskette can still be used as usual. However,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ette into another machine without TbFence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read tha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ke a copy of your bootable system diskette and convert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ow take another machine and install TbFence on it. Select 'cryp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menu. Enter the same password as you di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teway' machine. Reboot the system from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is machine is now a 'crypto' workstation, and it can on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write to encrypted diskettes. Put a normal diskett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 into the drive: the encrypted bootabl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able, but the normal disks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Put a 'normal' system diskette into the machine and reboo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at the harddisk can not be accessed after the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Put the encrypted system diskette into the machine 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You are now able to access the harddisk. You can st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s and you have still no access to 'normal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If you are satisfied with the results you may wan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and install it on all your workstations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bFence from your system, just run TbFence again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on any machine with one or more diskett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. There are no special system requirements. TbF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Windows and disk doubler software. TbFence allocat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TbFence on a system you can choose between five pre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disks           Encrypte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write boot          read write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- ----          ---- -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         No 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         Yes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         No 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r        Yes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        Yes  Yes  Yes            Yes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secure' workstation can only read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and it can not write at all. If you don't want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use unautorized diskettes, and you want to b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no data can be exported from this system, you can 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'secure'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reader' can read any diskettes, b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If you don't care what users put into their machines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not export information the 'reader' configuration might b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likely the configuration you are going to install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tations. Machines configured as a 'Crypto' works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and write to encrypted diskettes, but they can't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with normal diskettes. If you use this configuration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flow of data within your company, but you don't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that people may introduce viruses or other malicious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take the risk that confidential information will esc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n 'Importer' is almost the same as a 'Crypt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but it is also able to read normal diskettes. An 'impor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s able to import information from outside the 'fence'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ot be used to export information from within the 'fence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world. You don't have to perform special actions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ading normal diskettes and encrypted diskettes: TbFe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se the diskette type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is intended for the supervisor. A 'gateway'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nd write any diskette type, and diskettes can be conv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TbFence will of course automatically sense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act accordingly. This means that if you put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the drive TbFence will always write to this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enabled, and if you put a normal diskette in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will be disab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either as a command line utility or menu driv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bFence without command line options it will pop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All command line options have corresponding menu item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prefer the menu shell of TbFence. The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you want to automate some TbFence action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view of command line options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Install TbFence' in the main menu. Select one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workstations: 'Gateway', 'Importer', 'Crypt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er', 'Secure'. You can mix all configurations as long as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stallation password on every machine. TbFence will als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group name. You can enter anything you like, the group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bFence, but you may use it to identify the machine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tup separate "fence area's" in you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ssword when TbFence prompts for it.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n every machine within the 'fence'. Make a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You don't need the password anymore until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or change the configuration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install TbFence on many machines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crypto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a crypto workstation with password 'secret'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ontains spaces you need to put the password betwee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emove TbFence' in the main menu. You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when you installed TbFence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remove TbFence from many machines, you will pro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 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de-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remove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assword contains spaces you need to put the passwor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transparant to the user. This is probably exactly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but it makes it also difficult to keep track which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and which not. If you select this option TbFence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iskette is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know inside a batch file whether a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or not, you can use the 'query' command line op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result using the DOS 'errorlevel' command. See als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it codes'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mporter' or 'gateway'. If you select this option TbFence will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encrypt many diskettes you may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this purpose. See also the example 'Encrypt.Bat'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bFen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ateway'. If you select this option TbFence will decrypt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menu item you will go to the TbFence 'options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you can read the TbFence documentation and consul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bFence agents. The two other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on 'gateway' stations. By defaul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 diskette on a TbFence machine, the diskette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f you want to format a normal diskette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is option. This option will be reset to its default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temporary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mporarily override the configuration of a TbFenc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you can use this option. Of cours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! Once you have selected this option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s a gateway station until the next reboot. Now you can impo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export data without the need to convert the dis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mat diskettes on a TbFence workstation they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On a 'gateway' station you are allowed to overri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ootable diskettes can no longer be used to boot TbFenc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except for gateway stations. For maintenance reasons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create TbFence bootable diskettes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create a TbFence bootabl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nvert an existing bootable diskette using the 'Encrypt'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Format a diskette on a TbFence workstation and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 A:' to make the diskette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ence bootable diskette will now automatically load TbFen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control to the operating system. Once booted,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intended, so a 'Crypto' workstation will act as such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workstation is still not allowed to write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not use a TbFence bootable diskette to boot a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bFence, as this would allow the 'foreign' machin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Fenc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do not need the TbFence.Sys device driver. You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t when you use an ASPI driver as supplied by Adaptec.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Config.Sys file AFTER the ASPI driver inv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fence\tbfenc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bFence you have a good protection against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no longer possible for employees to introduc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company's PCs. However, even the supervisor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and introduce a virus into the system. If you have a fil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, you should act as explained in the manual of you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es can still be introduced in the system. Althoug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will no longer introduces diskette to the company (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ir home diskettes can not be used anymore) it is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ossible that a diskette contains a boot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TbFence workstation get infected by a bootsector viru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a TbFence bootable diskette. If this works, follow the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guidelines of your anti-virus product. However, should the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report that the system is probably infe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 In this case the virus has written itself in front of th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 Boot the TbFence workstation from a NORMAL bootable disk (reg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ss of the TbFence configuration). Of course the hard disk is now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able, but this doesn't matter. Now clean the system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of your anti-virus product. After a re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ature of TbFence, some anti-virus products may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loader as a virus. Contact your anti-virus vendo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anti-virus products will behave correctly on a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e recommend to use Thunderbyte Anti-Virus, as this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veloped by us too, and therefore guaranteed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with TbFence. Please consult your TbFence vend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ence is designed as a transparant filter against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nsport within a company, it is not intended t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cryption tool against company spies. If you want to encryp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information you should not rely on the TbFenc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but use an adequate DES encryption sche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Fence will only encrypt the system areas of a diskett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 full encryption scheme you can force TbF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 complete diskette by using an asterisk (*)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assword. Keep in mind that in this cas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will consume much more time. The resulting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will still not have the same degree of protection as a DE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 TbFence exits with an exit code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in batch files by using the errorlevel command.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vert.Bat file for a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mand line options 'encrypt', 'decrypt', and 'query' supp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is not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is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is encrypted but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/de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was already de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was already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was encrypted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A disk write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The diskette format is not compatible and can not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TbFence not activated. Convers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bFence machine!     You tried to boot from a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 diskette on a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system disk!                   The diskette is not bootabl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SYS command to m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failed!             The security check of the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r failed. The syst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by a bootsector viru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nti-virus product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evaluation version!   You are using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bFence. Once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 this messag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stalling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disk layout!          Your disk has probably been partit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d by a DOS version below 3.0.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your data, re-partition your s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m with a more recent DO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restore the backup.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be able to us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TbF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TbFence not activated!      You have configured the machin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teway station and you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 DOS diskette. If this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boot from a TbFence bootabl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tte, or reboot from the hard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above is not true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use the TbFence.Sys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the 'TbFence.Sys'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