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�    ������    �������   ��������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  ��   ��   ��   ��    ��  ��   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   ��  ��    ��  ��    ��  ��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  ��  ��    ��  �������   ��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   ��  ��    ��  ��  ��    ��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  ��   ��   ��   ��   ��   ��   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����    ������    ��    ��  ��������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�����      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��   ��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��     �� 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�     ��  ��  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��     �� 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��   ��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�����      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hn R. Du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che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4)-544-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Registration 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bruary 1, 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Items..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New Entries (A)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Existing Entries (C)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the File (I)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File by Last Name (S)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ddress Labels or Full Entries (L)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Names (N)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ddress Book (B)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Mailing Report (M).........................11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(Q)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ile Parameters (P)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nstallation Menu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Subdirectories (D)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arameters (P)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File Default Entries (A)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File Sub-categories (C)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Label Parameters (M)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ddress Book Parameters (B)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itles (T)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revised file and return to Main Menu (W)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Programs in the Address Book System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File Structures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ystem Requirements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Warranty and Shareware Information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is not public domain software. �It is copyrighted by �Joh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hek of Duchek Computer Services and is being marketed �as share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of Registration is �$25.00. �If you make use of this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nesty requires that you pay for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y buy Address Boo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�BOOK is an complete, �easy to use, �addressing and �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 �system for the small organization, �business or �individu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hek �Computer Services has developed this system from the ground �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own use. We run  mailings for professional organizations and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DDRESS BOOK to handle our information. �This program has be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fined  for over 4 years within our organiz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�BOOK �has �the �capability of handling up to �about �2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depending on your computer. The title and street name sor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miting factor. �If you do not intend to sort by business tit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 �name, ��about 4000 �entries are currently possible. �Since �D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izes in high quality work for small organizations, we hav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need to expand on these file siz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advantages to using ADDRESS BOOK.  It is cap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printing �the name and address information in a variety �of form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1 to 3 wide with all margins and page length �parameters vari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hat you can print onto labels, file cards, rolodex car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. A special printout allows you to print a 5� by 8� inch forma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t �into a documentation size booklet. �If done on 8� by 11 �pa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out can be cut and holes punched to produce a computerized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and phone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also gives you a zipcode report if you are putting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bulk �mailing. �This feature is invaluable  at helping you find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apest rates at the post offic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�biggest �advantage to using this program is the ea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. �All entry parameters are under your control. Any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ddress can be set to a default value which will �be �ente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enter key. �If certain fields are not used in a file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"locked out" �and will not be asked for during data entry. ��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inputting data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TTING STARTED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roughout this documentation,  the symbol &lt;CR&gt; will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ean 'press your enter or carriage return key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��The �menus �are in color and the keys to �be �pressed �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. The menu displays in this document do not do them just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easy to see which key to press at all tim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this program onto your hard drive C:, just type INSTALLC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program �and �its �files will be set up �in �a �subdirectory �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ADDRESS. ��To �get you started a sample data file is included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UP.DAT. To start the program type ADDRESS&lt;CR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"ADDRESS&lt;CR&gt;" �the screen below is displayed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Duchek Computer Services Logo and it displays our copyright mess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hareware version, the logo may appear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 xml:space="preserve">Ŀ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 xml:space="preserve">۳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 xml:space="preserve">۳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 xml:space="preserve">۳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           �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       �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    �     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CLONES               �     �     �   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</w:t>
      </w:r>
      <w:r>
        <w:rPr/>
        <w:t xml:space="preserve">ĳ     �   �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    ���</w:t>
      </w:r>
      <w:r>
        <w:rPr/>
        <w:t xml:space="preserve">ͳ�    �     �   �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    �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    </w:t>
      </w:r>
      <w:r>
        <w:rPr/>
        <w:t xml:space="preserve">ADDRESS LABEL DATABASE    � </w:t>
      </w:r>
    </w:p>
    <w:p>
      <w:pPr>
        <w:pStyle w:val="PreformattedText"/>
        <w:bidi w:val="0"/>
        <w:jc w:val="left"/>
        <w:rPr/>
      </w:pPr>
      <w:r>
        <w:rPr/>
        <w:t xml:space="preserve">�����     ������   ��������   ������   �    �         </w:t>
      </w:r>
      <w:r>
        <w:rPr/>
        <w:t>Version 1.0          �</w:t>
      </w:r>
    </w:p>
    <w:p>
      <w:pPr>
        <w:pStyle w:val="PreformattedText"/>
        <w:bidi w:val="0"/>
        <w:jc w:val="left"/>
        <w:rPr/>
      </w:pPr>
      <w:r>
        <w:rPr/>
        <w:t xml:space="preserve">��  ��   ��    ��     ��     ��    ��  �    �      </w:t>
      </w:r>
      <w:r>
        <w:rPr/>
        <w:t xml:space="preserve">COPYRIGHT 1989 BY       � </w:t>
      </w:r>
    </w:p>
    <w:p>
      <w:pPr>
        <w:pStyle w:val="PreformattedText"/>
        <w:bidi w:val="0"/>
        <w:jc w:val="left"/>
        <w:rPr/>
      </w:pPr>
      <w:r>
        <w:rPr/>
        <w:t xml:space="preserve">��  ���  ��������     ��     ��������  �    �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   ��    ��     ��     ��    ��  �    �   </w:t>
      </w:r>
      <w:r>
        <w:rPr/>
        <w:t xml:space="preserve">DUCHEK COMPUTER SERVICES   � </w:t>
      </w:r>
    </w:p>
    <w:p>
      <w:pPr>
        <w:pStyle w:val="PreformattedText"/>
        <w:bidi w:val="0"/>
        <w:jc w:val="left"/>
        <w:rPr/>
      </w:pPr>
      <w:r>
        <w:rPr/>
        <w:t xml:space="preserve">�����    ��    ��     ��     ��    ��  �    �        </w:t>
      </w:r>
      <w:r>
        <w:rPr/>
        <w:t xml:space="preserve">P.O. BOX 25006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     </w:t>
      </w:r>
      <w:r>
        <w:rPr/>
        <w:t xml:space="preserve">ST. LOUIS, MO 63125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        </w:t>
      </w:r>
      <w:r>
        <w:rPr/>
        <w:t xml:space="preserve">(314)-544-1843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is display, a directory of data files is shown and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the one you wish to op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e the file you wish to us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UP.DAT    CUSTOMER.DAT    HOME.DAT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STARTUP file comes with the program to help you get �sta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�data files which the user develops will be listed here. �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ion of the name before the period. �(You do not need to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.DAT"). If you type STARTUP, �you will be asked for a file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subdirectory. �The new file will be created with "plain �vanilla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which you can edit later. �The printer will be set up 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 FX-80. �You must always have some name for each sub-category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use. �If you do not use the sub-categories, �there must be a �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miscellaneous for sub-category 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file will load with all of the installation settings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. Each data file maintains its own settings.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isplay the Main Menu: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 xml:space="preserve">ADDRESS BOOK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 xml:space="preserve">by John R. Duchek Ph.D.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 xml:space="preserve">ĳClose all Files and Quit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Add New Entries            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Correct Existing Entries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Index the File (by zipcode, city,...etc.)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Sort the File by Last Name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Print Address Labels or Full Entries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Print Names (check off list for file update)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Print Address Book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File Mailing Report (membership, zipcode count)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Write ASCII file for Mail Merge use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Change File Parameters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main menu used by ADDRESS BOOK. The following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vailable: ��A,C,I,S,L,N,B,M,Q,P,W. �These commands �are �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�- �Add �new entries: �Press this letter and �the �program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new file information. A field box is displayed with any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�already present. �Press enter to accept the informati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type over it. The left and right arrow keys, ins and del ar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When the field appears as you want it, �press &lt;CR&gt;. Not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field is displayed as its maximum length. �Fields which are lo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(!) do not appear. Titles and subcategories are given as menu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main menu, get to the Last name ('End' to escap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above. Type 'end&lt;CR&gt;' and you will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�- �Correct �existing entries. �When you �enter �C, ��this �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earch File by :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*       Last name(20)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- to return          �        First name(20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 xml:space="preserve">Business title(40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STreet Address(1)(40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Street ADdress(2)(40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</w:t>
      </w:r>
      <w:r>
        <w:rPr/>
        <w:t xml:space="preserve">City(14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</w:t>
      </w:r>
      <w:r>
        <w:rPr/>
        <w:t xml:space="preserve">StatE (2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</w:t>
      </w:r>
      <w:r>
        <w:rPr/>
        <w:t xml:space="preserve">Zip Code(10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 xml:space="preserve">Area Code (3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TelePhone No.(14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Mail Category (1)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 xml:space="preserve">No Search Needed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(  string is deleted 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following commands are available: �L,F,B,T,D,C,E,Z,A,P,M,N,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�of �these �(except �return) ��initiates �a �file �search �by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�field.  �The only field which you cannot search �i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field (Mr. �Mrs...). �The last name search has an especially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�routine �attached to it since it is most often used. ��It �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that the first letter of the name be present. �If you search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nes" ��it �would not pick up "Jones" �since it would only search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�starting with "o". �All of the searches are case sensitive (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the difference between a capital and small letter.) �All �sear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 last name search search the whole file and will find �pie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name. (To find all of the listings who live on "Easy Street",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�the street address entries by "Easy" �or "Easy �Street"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s the flexibility of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does not stop at the first "hit" on a search. �It 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�index number and the last name and first name of the item f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s. Pressing any key will finish the search at any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the index number of the file to be edited and press &lt;CR&gt;. 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ing the information to be edited is sh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Ŀ     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DEX:�84   �     � CateGory:� John's Associates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- for another file                                     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- to return                                            � TItle:� Dr. �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 xml:space="preserve">ͻ             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*       Last name(20) : � Duche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 xml:space="preserve">First name(20) : � John R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 xml:space="preserve">Business title(40) : � Duchek Computer Services             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Treet Address(1)(40) : � P. O. Box 2500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treet ADdress(2)(40) : � 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 xml:space="preserve">City(14) : � St. Loui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 xml:space="preserve">StatE (2) : � MO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 xml:space="preserve">Zip Code(10) : � 63125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Area Code (3) : � 31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TelePhone No.(14) : � 544-184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( string is deleted 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commands are available: L,F,B,T,D,C,E,Z,A,P,M,R,I,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letter indicated on the color menu on screen to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line you wish to edit. The same type of line editing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find in the Add s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lete the file, edit the last name. �The program will tel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delete it. �When deleted the last name displays a series of �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t you know it is deleted. �You can recover it until the next �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ort, simply by re-editing in the last name. Once you sort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, all files with that last name () ar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I and G (category and title) need some explanation. �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�letters �and �you then use your up and �down �arrows �to �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possibilities. Press &lt;CR&gt; to accept the current one.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em #6 �on the titles is blank. �This is used if you do �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he entry to have a title. It should always remain entry #6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o that this will scroll properly. (This blank shows up on scroll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titles in other positions will no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done editing, ��M �takes you back to search again. �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you to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- Index the file. �This item allows you to index the file b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you wish. �The file will appear to be sorted by whatever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here. �In reality, the file can only be sorted by Last Nam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�must be sorted before indexing. �When you press I, �the �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if you want the index file capitalized. This simply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not differentiate between upper and lower case in the �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If you say no, it will differentiate. �The actual file on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s �as �it �was �and is not changed in any �way �by �the �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��When �you answer the question above, �the following menu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 xml:space="preserve">INDEX CHOICES ���Ŀ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Business Title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STreet Address line 1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Street ADdress line 2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City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StatE Abbreviation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Zip code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rea code and phone #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��may ��index ��the �file �by �any �of ��the ��above ��cho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,T,D,C,E,Z,A). The most generally used is the zip code index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files �out �in order of zipcode for a bulk mailing. ��With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, the file is subsorted alphabetically. �After preparing the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 returns you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�- �Before �doing �any printing the file should �be �sorted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�by this routine. �The file is sorted, �all deleted data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 �and �you are given the chance to delete �whole �subcatego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 is pressed this menu appea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Sort and Compres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 xml:space="preserve">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outine sorts and compresses (gets rid of deletion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ddress  file,  and generates an  alphabetical data index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also given the option of deleting all the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 entire  mail category.  This action is drastic and so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 confirmation before doing this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elete mail category contents, enter a '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any other key to begin s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�entering �a D and choosing a sub category, �a �whole group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�will be deleted. �The program does require you to confir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�before �the group of files is deleted. �Press any other key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�the �file �alphabetically and compress out �any �deletions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en subsorts by first name and returns to the main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�- �This selection prints labels or "full" �entries. �These �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�labels with the telephone numbers for use in an address boo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ut. You can repeat a single label in this printout or print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category �or �group of categories or print out the whole file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ut can be alphabetical or indexed by any other parameter. �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ess L this menu appears if the file has been sorted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Label Printing Statu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rinting :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 � No. across                   �  1  �               M-1   MARGINS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 � Telephone (Y/N)              �  N  �   1-wide � A � 0  � M-2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 � Print Characters/inch        �  12 �   2-wide � B � 3  � 3  � M-3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 � Repeat 1/Subfile (R/S)       �  S  �   3-wide � C � 0  � 5  � 5 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H � Blank lines between labels   �  1 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 � Skip over Perforations (Y/N) �  N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to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allows you to view and change the settings to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labels (or files). �The default selections are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�program. ��Last �minute changes to these can be �made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-I �or �these can be accepted by entering �R. �These adju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are not written to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�Repeat means that you want to repeat one �label �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, �while subfile means to print a section of your total file o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oose whether or not you want the telephone number in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Which index to be used in printing out file ? �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lPhabetical by last nam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Use: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Business Title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StreeT Address line 1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Street ADdress line 2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City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State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Zipcode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 xml:space="preserve">Area Code+Telephone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menu, you choose how you want the labels (or files)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rintout. �You are returned to the main menu if the data h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dexed by the choice you p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s chosen light up 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Full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  Regular Member            B     Alternate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Student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       End subfil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�select �the �subgroups you want printed. �To �print �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, press *. Each sub file chosen will light up. �Once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 of sub files have been made, �press \. �Be sure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print. The computer will now a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test line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the computer will print out 5 lines of xs'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 �the appropriate number of lines to the next label. �It will �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 �if you want another test line. �This gives you the opportunity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the address labels in your printer. �DO NOT turn off the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ome of the control codes already sent will be forgotten. �When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'n' label (or file) printing be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�- The organizations we work with requested a name �printout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as �a �check off list at their monthly �meetings. ��This �print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s �a �check �off list of just the names in �alphabetical �or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N, the screen clears and as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names across page (1,2,3):? [answer to see next ques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 index number (y/n): [answer to see next quest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of List: [give title to be printed at t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 perforations ? (y/n) [Paper at  top of  form when  you ans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lears and then display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ndex to be used in printing out file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  Alphabetical (print file as is)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  Use Business Tit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    Use Street address line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Use Street address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Use City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Use Stat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Use Zipcod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Use Area Code Telephon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index you have prepared. You can then choose sub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s chosen light up 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Full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  Regular Member            B     Alternate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Student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       End subfile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�this �choice �is �made the printout �you �have �selected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At the end you are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- This provides a 5 X 8.5 inch alphabetical printout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�letter of the alphabet starts a new page. �Even if printed on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5 ��X ��11 �inch page, �this printout can be cut down to make a �n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-telephone �number �book. ��By �purchasing a �small �binder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nching �3 �holes, �you have an ideal address book. �Simply �write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of address as you learn of them, �edit the file, and print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copy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�this �menu selection is very similar to setting up a �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. Initially the installed address book parameter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 xml:space="preserve">ADDRESS BOOK PARAMETER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 xml:space="preserve">Left Margin : 12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</w:t>
      </w:r>
      <w:r>
        <w:rPr/>
        <w:t xml:space="preserve">Files/page : 12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 xml:space="preserve">Lines between entries : 1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Index number to start at : 1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 xml:space="preserve">Characters/inch : 17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 xml:space="preserve">Page width (char) : 120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 xml:space="preserve">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 to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ord of caution on this printout. �The Business title, 1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nd street addresses are printed out on a single line to save space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�entries are greater than 68 �spaces (total) �the last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run off of a 5 inch page. �In this case, �you should print o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5x11 ��inch address book by extending the files/page to 14. �You �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o that in any case depending on your preferen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given the option to change these or go on by entering 'R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are then asked what index (order) �should be used in printing �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Which index to be used in printing out file ? �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AlPhabetical by last name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Use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Business Title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StreeT Address line 1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Street ADresss line 2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City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State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Zipcode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 xml:space="preserve">Area Code+Telephon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he one you want by the lighted letter and then the sub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s chosen light up 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Full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  Regular Member            B     Alternate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Student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       End subfile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�this �choice �is �made the printout �you �have �selected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At the end you are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�- If you do "bulk" �mailings, �this printout is �a �life-sa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�you �have sorted the file and indexed it by zipcode it write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�on �how �many �labels have addresses �in �each �zipcode, ��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�how �many �with �the same initial 3 digits. �This makes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ly �apparent �what the cheapest way to mail the letters is 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�the postal regulations or contact your local post office.  �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ess M, the subfile selection appea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 files chosen light up 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Full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  Regular Member            B     Alternate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Student 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       End subfile se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�that the actual subfiles listed are those in your �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list �is just an example. �To get the mailing list report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�file, �enter *. �Press a subfile and it will light up. �When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files desired are lit, press \ to print the report. After the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omplete, you will be returned to the main menu. A �sample repor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at the end of this document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�- �This choice writes an ASCII file �named �FILEDATA.ASC �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ll of the data in ASCII text format which should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(export) �the file data to other programs. �This allows �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 �and �other applications if your word processor is capable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of this file is given in Appendix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�- This selection quits the program while closing and sa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�- �This �selection puts into a second major menu �system �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adjust any of the file parameters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ADDRESS BOOK INSTALLATION MENU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 xml:space="preserve">ͼ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Drive, Subdirectories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Printer Parameters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Address File Default Entries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Edit File sub-Categories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Set label ParaMeter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Set address Book parameters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Choose Titles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e revised  HOME.DAT   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s at this menu are D,P,A,C,M,B,T,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�choosing D, �you access a menu to set up the �subdirectory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o put your data. �Each file you maintain should keep its data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separate �subdirectory since all of the data is written to files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name. �In the menu above the "HOME.DAT" �information is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d. The drive screen looks like th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rive and Directory for data files: C:\ADDRESS\HOME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to be used for data fil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�pressing  �&lt;CR&gt; �the data will be kept as written in �the �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Once you enter the subdirectory you want to put the data in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format shown above (C:\address\name\).  �You will then be ask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create the subdirectory. �If it already exists, �do not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create it. You are then returned to the install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�P and you will go to a menu displaying the general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As the program comes, it is set for an EPSON FX-80.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is compatible with this, �you need make no changes. �If no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ttings can be changed at this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URRENT PRINTER PARAME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DEX  �             CODE TYPE           �  PRINTER CONTROL CODE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    �   17 Char/Inch Mode             �    27   33   68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    �   12 Char/In                    �    27   33   65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    �   10 Char/In                    �    27   33   64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    �   Double Width Mode             �    14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    �   Skip over perf/Bottom Margin  �    27   78   12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    �   Top Margin                    �     0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G    �   Left Margin                   �    27   77   10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H    �   Printer Reset                 �    27   64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I    �   Set Lines/Page                �    27   67   66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J    �   Top of Page                   �    12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to return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hoose an index letter, you are asked how many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�in the control code to be changed. �It will then ask for �them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one at a time. �At the end it will display them and ask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k. �If you agree, they are put into the table above. �You can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ed �to �change �any others you wish to change. �To return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menu, press 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, you go to the menu of default address ent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Ŀ 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Itle:� Mr. � � CateGory:� John's associates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Default Entries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 xml:space="preserve">Last name(20) 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 xml:space="preserve">First name(20) 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 xml:space="preserve">Business Title(20) : !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Treet Address(1)(40) 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treet ADdress(2)(40) : !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City(14): St. Louis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 xml:space="preserve">StatE (2) : MO!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 xml:space="preserve">Area Code (3) 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TelePhone No.(14) 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Zip Code���������������������������������������������������������Ķ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X 3 digit Zip add (3) : 63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Y 2 digit Zip add (2) : 631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 xml:space="preserve">Zip Code (10) : 63125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- skip string (!)                                        R to Retur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�this �display �you set up the default parameters �for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�file. �If you make the default area code 314, �when you �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, �you just need to press &lt;CR&gt; and the 314 will be put in. �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does �not �need area codes at all put a ! in the �field �and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no longer ask for that information at all. �Putting in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such as St. �Louis! �will cause all of your entries to have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name put in. �The title and category entries do not have the �sk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default feature although they do support the default feature. ��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hange your mind later you can �edit the entries from the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ut information in any field from t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 digit and 2 digit zipcode adds are an unique feature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�If you are putting in a whole list of people who have simi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codes (in St. �Louis, 631xx and 630xx are all that are used.),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enter 63 �and 631 for entries X and Y above. �When you typ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�it would then become 63125 �automatically. �When you typed 025,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�become 63025 �automatically. �This feature really allows you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�through data entry. �The numbers by each entry remind you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field length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installation menu, press 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�C �and �you can edit the �file �subcategories. ��Twenty-s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ategories are available in each file. The menu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Category             Index        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      John's Associates        B          Barb's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     Professional associates  D          Neighb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Creditors                F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tegory should be renamed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number to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�any letter key and you can rename an existing �category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 new category. Press any number key to return to the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�M to set the label parameters. �This will show you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�you �see in the program but settings made here can be written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 to become the new default settings. �Settings made at print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re a one time setup on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Label Printing Statu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Printing :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 � No. across                   �  1  �               M-1   MARGINS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 � Telephone (Y/N)              �  N  �   1-wide � A � 0  � M-2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 � Print Characters/inch        �  12 �   2-wide � B � 3  � 3  � M-3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 � Repeat 1/Subfile (R/S)       �  S  �   3-wide � C � 0  � 5  � 5 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         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H � Blank lines between labels   �  1 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Ķ�����������������������������������Ķ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 � Skip over Perforations (Y/N) �  N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to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he appropriate letter and make the changes you want.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to return to the installatio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�B �and �you �see the following menu. ��You �can �rese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�for the address book printout and the save them to disk �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menu. When you get the program it is set up to prin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�x 8.5 inch book on a 8.5 x 11 inch page. This means that you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t the pages and punch holes to set up your address book.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changed at this menu to set up an 8.5 �x �11 �book (or most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ize you would like.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 xml:space="preserve">ADDRESS BOOK PARAMETER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 xml:space="preserve">Left Margin : 12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</w:t>
      </w:r>
      <w:r>
        <w:rPr/>
        <w:t xml:space="preserve">Files/page : 12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 xml:space="preserve">Lines between entries : 1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Index number to start at : 1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 xml:space="preserve">Characters/inch : 17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 xml:space="preserve">Page width (char) :120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 xml:space="preserve">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 to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 to choose new titles. This menu will appe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will support up to 10 different titles. These should b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�before data is added (You can add new ones but do �not �chang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ones after data has been �put �in �without changing all �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use that title. Entry #6 is no titl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M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M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No Titl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Re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F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be changed (0 to return)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recommend that you leave the settings as is. If you have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�put them in as entries 9 and 10. �The program will not let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�entries 0 or 6. �If you enter a  0 you will be returne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�pressing W at the installation menu, �you prepare to wri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you have made to disk. �The program will give you the choi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ing or aborting the changes. If you decide to save them, �thes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�the settings loaded in when you call this data file. ��(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- HOME.DA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: Programs in the Address Book Syst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YS - Sample file containing all config.sys commands nee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.DOC - THIS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.EXE - This is the main executabl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BOOK.BSV     ADDREDIT.BSV     ADDRSORT.BSV     DEFAULT.BS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ADDR.BSV     FINDADDR.BSV     INDXADDR.BSV     INSTADDR.BS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PRNT.BSV     LABLPRNT.BSV     LOGOADDR.BSV     MAINADDR.BS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�files �are �color display files �used �by �the �ADDRES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�address �file �you keep will have associated to �it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subdirectory �(\ADDRESS) �a controlling data �file (NAME.DA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tell the main program what subdirectory to go to find data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articular file. ADDRESS.EXE can therefore handle as many fil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subdirectories to hold them. Each file is independent from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you have a "home" address book with a control fi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ME.DAT". �You set the subdirectory \ADDRESS\HOME as the sub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your data. All of the data pertaining to your home address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�be �written �in �this �subdirectory. ��You �might �also �keep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USINESS.DAT" ��control �file �for �business accounts �in �a �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DRESS\BUSINESS �subdirectory. �Note that each file is capable of �2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categories �In the home address book, �you might have your �fri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pouse's friends, �neighbors, �committee members etc. �Label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books can be printed out for any sub-category or combin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-category �(See �elsewhere �in the documentation for �more �on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EXE will �write �these �files �for each �address �book �i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.DAT     ALPHABET.D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�addition �when a file is indexed an index file is �written �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names will appear at tim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INDX.DAT     STR1INDX.DAT     STR2INDX.DAT     CITYINDX.D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INDX.DAT      ACTINDX.D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�the indexes you specifically request�will be written s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never see some of these fil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you will need an ANSI.SYS file.  This is availabl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MS-DOS �or PC-DOS system disk and is specific for each �brand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B-----File Structur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�those of you who are programmers, �I �have included the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s �for �each of the data files above. �This will help �you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custom adaptations of ADDRESS to suit any special needs that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have. �I am always interested in seeing any special routin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have written. �If they are of general interest, �I �would also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ed in including them in ADDR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D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Random file written in IEEE format. �Each record is �20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lo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NAME             TYPE               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              (string)             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name             (string)             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title         (string)             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et 1               (string)             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et 2               (string)             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                  (string)              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                  (string)            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Code               (string)              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de              (string)             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phone Number       (string)              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                 (integer)           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              (integer)           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20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.D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sequential file of 26 integers. Since the file is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kept in alphabetical order, These 26 numbers are the record numb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the first record whose last name starts with a given letter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up last name searches tremendous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INDX.DAT     STR1INDX.DAT     STR2INDX.DAT     CITYINDX.D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INDX.DAT      ACTINDX.DAT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hare the same file format. Each is a sequential fil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�number to be accessed next if the file were sorted by the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st number = number of data items i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tem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tem 2...and so on to last data it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UP.D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trol file is a sequential file with the following 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to find data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10 char/inc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12 char/inc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17 char/inc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double wide charact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skip perforation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Top margi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left margi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printer rese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page lengt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 (top of for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las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firs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itle (index numb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business 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treet name #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treet name #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city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tate abbrevi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2 digits to be added on zip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3 digits to be added on zip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zip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area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elephon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category (index numb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wide label mar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wide label margin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wide label margin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wide label margin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wide label margin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wide label margin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of labels across (1-3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to print telephone numbers (0/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/inch for label print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for subfile/repeat label (0/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of blank lines between labels (verticall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for skip over perforation (0/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/inch for book print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of blank lines between entries (vericall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Mar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/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number to start book printou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page width in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for sorted file (0/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index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page 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(#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(#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(#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(#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(#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for futur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of tit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of categ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 titles (10 strings) (first as control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 categories (26 1 character strings; first as contro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DATA.ASC �- �text file each line contains a �single �piec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��Each record is 11 �lines long. �Lines with no data become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o keep the constant number of lines per record. The blank sp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of a line have been remo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A-Z)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(eg. Mr., M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(2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code and telephone number (format=(314)-544-1843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�IBM or Close Compatible with 384 �K �of memory, �an RGB �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, �2 �floppy drives (A: �and B:), �and a printer are the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necessary to run Address B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, a hard disk containing system with a printer buff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Warranty and Sharewa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you are having trouble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�has  �been  written  in  �Quick  �BASIC �4.5 �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vely debugged. We use this system ourselves and any bugs that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found have been corrected. �All of our care not withstanding,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�been �said that  no  program  is  ever  totally  bug  �free.  �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 �guarantee perfection. �It is possible that you may discover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; if so, we would appreciate your help in correcting it. Please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�the  symptoms and what you were doing when the bug occurred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hes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hn R. Duche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uchek Computer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 O. Box 2500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. Louis, MO 63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�will �attempt �to �get �back to �you �with �a �correction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ation of the phenomenon as soon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problems which are not bugs which you may run acros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have not loaded in the ANSI.SYS on your the working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clear screen and  graphics  commands  will  appear  on  the scre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"garbage"  ��such as "[2J". �Most of these commands start �with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( "[" �). �The cure to this  is  �be  sure  that  the CONFIG.S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and ANSI.SYS  are  on the default disk and that you boot up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k before using ADDRESS.EXE. �Be sure also that the name o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.SYS  �file is the same with the name asked for in �the �CONFIG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If  you  manage to illegally leave the ADDRESS.EXE progra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ing �the disk from the machine before files were properly �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losed then data may disappear. The proper way to leave ADDRES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�through �the main  menu entry "Q" �although you may get �by �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ing the disk at many menu points.  (i.e  you may or may not ge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ile not found at ABCD:WXYZ. �This error message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ried  to load a file which does not exist. �This could be d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�2 above. �It more likely is due to your file not being �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that the computer was told to look on. If you decide to keep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�files on  drive  B:  �with  your  data  files  and  you  did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�using the Installation section of the main menu, �the �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looking on drive A: for  your want files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hek  �Computer  �Services will be happy to replace a �def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�if the programs are  unreadable.  �We  are  not  responsibl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  �or �incorrect  data due to improper use of these programs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�system is provided on �an as-is basis. �Only  REGISTERED us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be notified of major updates or improve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�you find ADDRESS.EXE �to be useful to you, �you are asked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contribution to its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hn R. Duche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uchek Computer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2500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. Louis, MO 63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�Book �can �be �registered �for �$25.00. ��By �sending �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ibution you become a  registered  user. �This  enables  me to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nformation on updates of the software as �well as �information �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programs. �In  addition  your �contribution entitles  you 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�current �version of Address Book. �You are free to make cop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�Book (shareware version only) �and to share them with �oth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Shareware distributors can charge a reasonable fee (up to $5.0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ir disk copying and distribution service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are supported b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��will  correspond  with  users  of  the  program to help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ifficulties they have  running  the  program.  ��Calls  to discu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�problems   are   at   the   users   expense between 7 and �10 ��P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ral Time.  Suggestions for  program improvement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 Basic and MS-DOS are trade names of Microsoft In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documentation is for version 1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