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lotData 1.3: A Plotter with Analy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Analytical Chemistry, University of New South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sington, Sydney,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w.huang@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61-2-697-4643, Fax: 61-2-66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error or sugges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2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3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4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7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A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1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2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3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4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.1 Set Monit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.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ith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With C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Data is a software package consisting of a plo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 capability.  With PlotData, data can b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viewed, edited, analysed, differentiated,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reproduced graphically.  Many set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to solve systems of equations graphically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and out within graphics.  There is an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help in an edit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be interfaced with other software, such as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symbolic calculator) or CurFit (separation of overlapping peak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Data can read data from these software packages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in the BAS-100 instrument format and in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ymbMath is interfaced with PlotData, SymbMath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 of functions, and PlotData plots from the ta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seems to plot the functions. This interfac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equation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uns on an IBM-PC under MS-DOS with 100 KByte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such as CGA, EGA, or Hercules, and many kind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three versions: shareware, student and advanced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(Plotd13A.ZIP) is available from the Pl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TEL20 archives on many anonymous FTP sites (wsmr-simtel20.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, garbo.uwasa.fi, rana.cc.deakin.oz.au, etc.) or by e-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, listserv@ndsuvm1.bi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ad the document file PlotData.DOC and all 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fore running PlotData. You should print them out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documents. Please follow examples in 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lotData on the MS-DOS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Data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Class</w:t>
        <w:tab/>
        <w:t>Data point</w:t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  <w:tab/>
        <w:t>A</w:t>
        <w:tab/>
        <w:t>20</w:t>
        <w:tab/>
        <w:tab/>
        <w:tab/>
        <w:t>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</w:t>
        <w:tab/>
        <w:tab/>
        <w:t>B</w:t>
        <w:tab/>
        <w:t>100</w:t>
        <w:tab/>
        <w:tab/>
        <w:t xml:space="preserve">  </w:t>
        <w:tab/>
        <w:t>US$40 or AU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</w:t>
        <w:tab/>
        <w:t>C</w:t>
        <w:tab/>
        <w:t>1000</w:t>
        <w:tab/>
        <w:tab/>
        <w:tab/>
        <w:t>US$60 or AU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  <w:tab/>
        <w:tab/>
        <w:t>same</w:t>
        <w:tab/>
        <w:tab/>
        <w:tab/>
        <w:tab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pies discount is less 20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eign money is accep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rovide the copy of your license or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registered users are granted a limited licens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for a period of two weeks.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required to register and to pay the registration fe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author your payment by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nk draft that must be drawn in Australia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If you sign the license (see the LICENSE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author, you will be legal users and ge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count. If you write a paper about this software on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problem or advice, please feel fre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Data provides an easy-to-use menu, so users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number from the menu. Each menu has its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it the &lt;RETURN&gt; or &lt;ENTER&gt; key to get the default valu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ually 0 (i.e. 0=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exit, 1=read, 2=graph, 3=enter, 4=view, 5=anal, 6=DOS, 7=mode, 8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Re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nu reads data from a data file. It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exit, 1=x,y, 2=SymbMath, 3=BAS-100, 4=x,y,blank, 5=x,y1,y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Data can read data in these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=BAS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=x,y,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=x,y1,y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1=x,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2=Symb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3=BAS-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4=x,y,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5=x,y1,y2,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</w:t>
        <w:tab/>
        <w:t>1.1,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2.1,</w:t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</w:t>
        <w:tab/>
        <w:t>3.1,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menu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exit, 1=plot, 2=zoom, 3=crosshairs, 4=axes, 5=clear, 6=text, 7=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plot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viewing the graphics scree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somewhere on the screen.  On a new screen i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right-hand corner.  This is the crosshairs.  The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crosshairs are printed at the lower-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 You can move the crosshairs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row) keys.  Try it, and see how the coordinates chang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ep lenghth of the crosshairs movements (see Section 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Crosshairs, you can locate a point and/or zoom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The crosshairs are useful for locating the inter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ves or points where graphs cross the axes. When user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hairs by an arrow key, the crosshairs value in X-Y a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= (xxx, yy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o zoom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rosshairs to a place which is a corner of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&lt;Ins&gt; key, move the crosshairs to another plac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rner of the rectangle, and hit the &lt;Del&gt; key.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 will becom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two ways to zoom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it the &lt;+&gt; key to zoom in or the &lt;-&gt; key to zoom ou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o to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        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move lef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move righ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ove up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ove dow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ove both left and up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move both right and up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ove both left and dow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    move both right and dow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zoom ou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zoom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a corner of a rectangle for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another corner of the rectangle for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2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will zoom to special X-Y axes value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3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change the step lenght of the crosshair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X-rate or Y-rate value. The default values of X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-rate are 0.01. The X-rate value of 0.01 mean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hairs from the left to the right side (or from right to lef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screen by 100 (1/0.01 = 100) steps. The maximum rat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rate value is similar to the X-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4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lots X-Y axes o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lears the graphics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tells the program to go to a text mod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graph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7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hanges the curve color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enter data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can view any range of data, e.g. all data po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th data point to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 A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 menu has the following choices for analys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exit, 1=differentiate, 2=integrate, 3=average, 4=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1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fferentiates data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2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tegrates data and display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3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lculates X average and Y aver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4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inds peaks, and outputs the number of p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ak location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6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go to the DOS shell for executing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program. After execution, type EXIT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menu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exit, 1=set, 2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to set a monitor display mode.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able mode for your monitor before you plot,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 when you plot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         Monit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Monitor   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GA, EGA, VGA, MCGA         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s 1                            64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Hercules                        720x348x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C-M24, M240, M28, M280,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380, M380/c/t, PC63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EGA, VGA                    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EGA, VGA                       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GA, VGA                        640x35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Monochrome, EGA, VGA            640x35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MCGA, VGA                    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VGA                           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VGA                         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monitor is Hercules, you must load the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 TRS program before you run PlotData,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 when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.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aves your choice of the monitor display m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Data.Ini file. When you run the program next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choice from the PlotDat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8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help displays one screen page each time.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display the next page, except for &lt;Ctrl&gt;C which interru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&lt;Print Screen&gt; key to print the graph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Data can be interfaced with many software, e.g. Symb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 With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Math software is a symbol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lot function package plot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(x^2, x)</w:t>
        <w:tab/>
        <w:tab/>
        <w:t># plot the function of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(x^2, x,-6,6)</w:t>
        <w:tab/>
        <w:t># plot the function of x^2 from x=-6 to x=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_,x_,x1_,x2_,dx_) := block(openfile('symbmath.ou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(y,x,x1,x2,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file('symbmath.ou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plot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_,x_,x1_,x2_) := plot(y,x,x1,x2,(x2-x1)*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_,x_) := plot(y,x,-5,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ymbMath is interfaced with the software PlotData,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ata table of functions, and PlotData plo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So SymbMath seems to plot the function. This interf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equation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lot package 'plot.sm' the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(y, x, x1, x2,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en a file 'SymbMath.Out' for writing, then write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 y into the file 'SymbMath.out', then clos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automatically call the software PlotData to plot.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PlotData, it automatically return to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(y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 plot(y,x,x1,x2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plot 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PlotData, just select the option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mbMath.out' and to plot. PlotData read the data in the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any modification (and in many data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lo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nter&gt; i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lotData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f your monitor is Hercules, you mu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program as a TRS program before you run Plot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get Error when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 With C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Fit software is to separate overlapping pea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aks. If PlotData is interfaced with the CurF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splay overlapping and individual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Huang, W., Proceedings of the workshop on symbolic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, Helsinki University, Finland, 1991, p 185-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uang, W., Int. J. Math. Educ. Sci. Tech., 1992, 23(1), 160-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Microbit, IEEE Micro, 1992, 12(1),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icrobit, IEEE Micro, 1992, 12(3),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Huang, W., Abs. Amer. Math. Soc., 1992, 13(3), 343-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Huang, W., Abs. Amer. Math. Soc., 1992, 13(5)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Huang, W., Abs. Amer. Math. Soc., 1992, 13(6)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Huang, W., SIGSMALL/PC Notes, 1992, 18(1&amp;2), 63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Long, G., Australian PC World, 1992, June, 117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