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  This VRAM documentation and the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  The unregistered version of V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Biologic 1986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First edition printed 1986.  Prin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VRAM in whole or in part, in print, or in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nd Trademarks   DESQview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deck Office Systems, Inc.  1-2-3 and Symphon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Lotus Corporation.  MS-DOS, Exce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registered trademarks of Microsoft Corporation. 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s a registered trademark of International Business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Quattro is a registered trademark of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 VRAM is a registered trademark of Biologic.  WordPerf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50 Blue Gray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ssas, VA 22110-28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3-368-29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nstruction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bout specific software package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nd to any subsequent licensee of this VRAM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logic retains the ownership of this copy of VRAM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the VRAM software on any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he VRAM software is used on only one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provide use of the software in a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business, network, timesharing, multiple CPU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user arrangement to users who are not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by Biologic, except that you may designa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to use such products on a one employee per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isassemble or decompile the V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vs.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VRAM creates up to 32 megabytes of memory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or extended memory to simulat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  Expanded memory was introduced so tha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Lotus 1-2-3 could have access to memory above the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 limit.  Although the 8088 micro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support more than 1 megabyte, a way was developed to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 large amounts of memory by paging in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they are needed.1  Memory that is not in use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activated pages on an expanded 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expanded memory specification, LIM EMS version 3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veloped jointly by Lotus, Intel, and Microsoft.  S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, AST and Ashton-Tate developed a similar, but enhan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called EEMS.  These two specificatio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LIM EMS version 4.0, which incorporated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specifications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  Extended memory is memory above 1 megaby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ccessed when the 80286 or 80386 chip is in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ince the DOS operating system runs in real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ecute programs in extended memory, the utilit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limited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VRAM breaks the 640K memory barrier--creating up to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s of expanded memory--by using disk space or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simulate expanded memory.  No add-on memory bo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Instead of storing deactivated pages on an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oard, as actual expanded memory managers do, VRAM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a temporary file on your hard disk or in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them to conventional memory as needed,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The 80286 and 80386 processors are  limited to 1M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al mode.  384K is reserved for video buffers and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Programs written for LIM 3.2 are compatible with LIM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The DOS  program, vdisk.sys, can  be used to  turn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he illusion that they have more memor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exists in your computer.  Except for an occasiona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, applications will operate just as if an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board i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can be loaded as a memory resident program or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orarily while using a program that requires expanded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line parameters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ize and whether to use disk space or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almost all programs that support any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otus/Intel/Microsoft expanded mem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reation of very large worksheets in Lotus 1-2-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phony, Quattro, Excel,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windowing software such as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version 4.0 of LIM EMS.  Al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ed, not just a sub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on any PC that uses PC-DOS 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ll fixed disk drive types, including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s memory only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placement of the page frame in unused memory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640K DO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vs.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costs less tha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is slower that expanded memory.  Expanded memory 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bank switching to swap pages between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emory almost instantaneously; VRAM mus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rite your disk or perform extended memory block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may have to allocate a 64K page frame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nto which it swaps expanded memory pages. 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oards use a page frame located above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 not use conventional memory.  You can avoi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emory for the page frame if you have 64K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memory above the DOS limit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ersonal Computer Disk Operating System (PC-DOS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Disk Operating System (MS-DOS) version 2.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256K of conventional memory.  VRAM uses 25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nd may allocate 64K for the page frame. 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left over to load any softwa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ith V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disk or network disk.  Disk free space must be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or greater than the amount of simulated expanded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quired only if disk space is used to simulat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RAM disk   The following files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am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Read about the /b option in the Command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VRAM.  If you are a knowledgeable computer us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able to get VRAM working by following these step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Examples, and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py the file, vram.exe, to the directory that has your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o load VRAM temporarily while using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memory, us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[parameters] program [program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o load VRAM as a memory resident program, us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[parameters]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se the /s parameter to specify the amount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  For example, [vram /s512 /m] (don't type the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pecify the /e parameter to use extended memory as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Or, if you have loaded the himem.sys driver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file, use the /x parameter.  If you do not use /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/x, disk space will be used to simulat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vram.exe, should be copied to the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you use for utility programs.  You shoul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your autoexec.bat file which includes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 so that your utility programs, including VRAM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from any directory on your hard drive.5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stallation procedure assumes you hav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\util in the root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ut the distribution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[copy a:*.* c:\util] (don't type the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Read about the path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 instructs VRAM to create 512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anded memory using disk space, and execute Lotus 1-2-3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xit 1-2-3, VRAM will unload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am /s512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 will temporarily load VRAM, turn 38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tended memory into expanded memory, and execute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am /s384 /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 runs Excel after creating 1024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from disk space.  The /d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RAM to put the paging file on drive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am /s1024 /dd: ex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 loads VRAM as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and creates 512K of expanded memory from disk spa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panded memory will be available to all program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C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am /s512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 turns 512K of extended memory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.  WordPerfect is loaded and it retrie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letter.wp, for editing.  The /r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to store part of itself in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am /s512 /e wp letter.w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The format of the VRAM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[parameters] [program] [program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rameter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optional VRAM parameter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ogram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program you want to run with VRAM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installing VRAM as a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ogram parameter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parameters for the program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VRAM if you are not installing VRAM as a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The following parameters can appear in the V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: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path for paging file. 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the paging file, vram0000.dat,  when using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to simulate expanded memory.  If you omi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the paging file is placed in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fault drive.  For example, this parameter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aging file in the root directory of drive D, [/dd:]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to put the file in a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t, you can specify a path also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dd:\private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xtended memory.  With this parameter,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simulate expanded memory. 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, disk space is used inst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paging file when exiting.  This parameter instr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to erase the paging file when it exits.  In normal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not use this parameter so that VRAM won'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file every time it starts.  You can als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ing file with the DOS ER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XMS memory.  With this parameter,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simulate expanded memory.  XMS memory is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t is under the control of the device dri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em.sys.  If you load himem.sys in your config.sy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use the /x option instead of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s a memory resident program.  This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to install itself permanently in memory.  Th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created by VRAM will be available to all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r PC is rebooted.  If you do not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, VRAM will remain loaded only while you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you entered on the VRAM command line and, theref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occupy memory when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k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size.  This parameter specifie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imulated expanded memory in 1K increments.  128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anded memory is created if this parameter is omit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1024K of expanded memory would b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s102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Parameters   The following options are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flexibility only and are not required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hat you know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rame base address.  segment specifies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 address of the start of the page frame. 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is a 64K buffer into which expanded memory p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ed.  If you omit this parameter, VRAM allocates 64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ventional memory for the page fr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ful only if you have 64K of un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etween 640K and 1M, such as memory tha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xpansion boards for ram disks.  VRAM does not tes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mory exists or if it is unused.  For example,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ock of memory immediately above 640K, use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bA0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conventional memory.  This parameter instructs V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mapping of expanded memory pages into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memory--not just the page frame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only if an application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dos critical flag.  This parameter instructs V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the DOS critical flag when using DOS to re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paging file.  It must be specified when using V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OS is not re-entrant and may fail if process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request at a time, VRAM checks the DOS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before performing a mapping request 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status if it finds that DOS is already running.6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 only when using a memory resident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s expanded memory or when using windowing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rforms multitasking.  Although DESQview may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hile allocating processing time between applic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one intelligently, making it safe for VRAM to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 page frame on multiple of 200h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if /b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 lim 3.2.  With this option, VRAM support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f the Lotus/Intel/ Microsoft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nstead of version 4.0.  Use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VRAM with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VRAM  does  not  use  DOS  when using  extended  memo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expanded  memory and does  not check  the DOS 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bout Specific Software Package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and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and Symphony   VRAM works exceptionally well with 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and Symphony.  Although simulated memory is sl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expanded memory, most operations, such as moving ar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and entering data, are accomplished in a compa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f 1-2-3 is utilizing expanded memory, use the 1-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[/ worksheet status].  In Symphony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ervices setting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2-3 and Symphony must use conventional memory to 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arts of a worksheet.  Therefore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out of conventional memory, and receive the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error, even though expanded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py many rows in one operation while using VRA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copy a range with a large number of rows, cop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w rows of the rang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opying ranges, Lotus 1-2-3 and Symphony al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new cells in columnwise order.  If you cop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number of rows in one operation, adjacent cells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row may be located in different pages of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Since 1-2-3 and Symphony perform many oper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copying ranges and saving worksheets, in row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, this may cause an excessive amount of memory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uggested that you experiment with copying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o learn how many rows can be copied without ca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reason discussed above, do not recalcula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wi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enough expanded memory so that you always have pl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mory available.  1-2-3 and Symphony tend to do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when running out of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VRAM  is compatible with almost all  programs, not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list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ort a database while running VRAM.  Sorting ca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amount of memory paging and may take a very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Lotus HAL with VRAM, turn undo off.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feature on, HAL will do more paging.  Although V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ork fine with undo on, 1-2-3 will take more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HAL will ignore expanded memory if it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  Same as Lotus 1-2-3 and Sym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   Same as Lotus 1-2-3 and Sym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can be run in a DESQview window to give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simulated expanded memory.  VRAM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before starting DESQview and used f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/g parameter.  Details about this paramet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found in the Command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run Lotus 1-2-3 with 512K of sim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, select the DESQview Change a Program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 the configuration as follows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..: c:\util\vra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 /s512 /g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: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d like to run 1-2-3 in a window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loader for 1-2-3 on the parameter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: /s512 /g ls-load \123\123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beneficial to load VRAM before starting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 simulated memory as a program swap area. 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provides the ability to swap programs to disk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o a hard disk or to an extended memory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stall VRAM as a memory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run VRAM in more than 1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This example assumes  that 1-2-3  is in  a directory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123 on  drive C and that  vram is in a directory  named \uti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.  The directory, \123, must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can be used to supply expanded memory fo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ithin Windows; it cannot be used for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/i parameter so that VRAM simulates LIM 3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will not show any expanded memory in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lthough it is available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is capable of storing overlay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in expanded memory or on a disk.  Therefore, V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performance advantage only when turning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WordPerfect /r parameter if you want to load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option not allowed with unregistered version 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size of 128K cannot be adjus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.  Read the file vram1.doc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dos critical flag address   VRAM was not able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of the DOS Critical Flag which indicates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S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tall   VRAM can't be install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expanded memory size   Expanded memory siz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K increments and must be between 64 and 32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arameter   At least one of the parameters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invalid.  Read the section,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disk space   You do not have enough disk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paging file.  Free space on your disk must b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reater than the expanded mem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extended memory   There is not enough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ulate the amount of expanded memory request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 extended memory address with the /a paramete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ough extended memory following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  There is not enough conventional mem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.  Read about memory requirements in the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 found   The program specified on the VRAM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as not found in the current directory or in the pa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you specified must be an exe or com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batch file to execute a program, put the v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is already installed   VRAM is already installed as a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RAM uses DOS to read and write your hard dis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improves its reliability and it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IBM PCs and non-standard hard disks at a cost of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tion in speed.  For this reason,  VRAM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memory resident programs that us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hile interrupt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AM can be licensed on a per location basis which all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to use it on a network or use multiple copies of V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like about the VRAM program and documentation. 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- and selling it at reasonable prices.  You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