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o have a lot of problems with the keyboard on my DTK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0 computer: arrow keys would print out as numbers,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properly, everything I typed in w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, etc.  My problems were solved when I cam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ticle.  Although it focuses on PC-KWIK Powe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the problems it discusses, and the solutions it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o well beyond these two programs.  In particular, eve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users may wish to try out the WP files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solve problems with programs besides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ome with additional documentation on the causes and c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.  I hope other users find this information 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Williams, University of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F67TEL@IRISHMVS.CC.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copied verbatim from Multisoft Corporation's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port, Volume 3, Number 1, Winter 1992, page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Shift Key"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our Power Pak users have reported incorrect key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nhanced (101-key) keyboards.  There are two mani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Every key on the keyboard is suddenly in a shifted st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ft key was locked down.  This state can usually be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releasing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When using either the standard arrow keys 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rrow keys, the corresponding number from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serted, as if the shift key or the "Num Lock" key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.  Pressing the arrow keys result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the "down arrow" is entered as a 2, the "up arrow" as an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annoying if numbers are unknowingly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r other file, when you intended to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blems are not really caused by the Power Pa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esence of the Keyboard Accelerator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problem will occur.  Similar problem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erienced by WordPerfect and LANtastic users,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caused by the way the keyboard send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how the BIOS handles that information. 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if there are too many keyboard handlers looking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, like the one found in the Power Pak Keyboard Accel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emits multibyte sequences for extended key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The TIMING OF THE KEYBOARD determines when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.  If the chain of keyboard handlers takes too lo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handlers could read the byte AFTER the byt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part of the information sent by the keyboar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and lost.  For the case of the arrow keys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the keyboard handler that the key is an extend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the key is interpreted as whatever the non-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blem is inherent to the way keyboar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, there is nothing that could be changed about Power P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liminate it.  The following list includes solutio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pplied to correct the problem. 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ry one or more of these solutions until you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If you are using Quarterdeck's QEMM-386, try ad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arameters to the QEMM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 for "IGNOREA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8 for "UNUSUAL80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parameters have been found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.  Refer to your QEMM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Try a different keyboard.  Certain keyboard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ppear to be particularly susceptible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Unload the Power Pak Keyboard Accelerator (PCKKEY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which use the INT09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Disable the Power Pak Print Spooler (PCKSPL)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Monitor by using the /H-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Unload the Power Pak Screen Accelerator (PCKSCR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T09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If you are a WordPerfect user, some ut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bulletin board, archived under the name: INT09FIX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9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lephone number for the WordPerfect BBS is: (801)225-44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BFIX.DOC file includes instructions on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are also available on Compuserve in the NOV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#14, under the name KBDFI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Another possibility for WordPerfect users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th the /NC or /NK parameters.  These 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to eliminate some conflicts with TSR program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Perfect manual for additional information on thes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