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� �   �� ��� �    � �� �   ���   �   ��   � �� � ��    �   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�� � �� �  � � �� �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  � ��� 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� � ��� � ��� � �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 � � �  � �  � �   � ��� � �� ��� �  � �     � ��� 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�=�==�=�====�=�=�=�==�=�==�=�===�=�===�==�=�===�==�=�=====�=�===�==�=�===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�-�--�-���--��-��-����-�--�-����--���-�--�-�---����-���---�-���-�--�-�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*�&gt;             � ���� P��s���s ���� �              &lt;�**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.   .     + .    .   +   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+ .    +     .     .  + .  .   .       .  .     +     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.  .      .    .     + .  .      \�/   . +    .  .  .    .  .      + .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.   |\ +       .  ____ .      . �*�________     ____  .  ____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+   | |   . /|   |  _ \    |\   /�\__   __/ .  /    /   |  _ \  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| | /\ | | + | |+\ \  .| | .   . | |      |  __/  + | | \ \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| |/  \| |   | | / /   | |   +   | | .  . | |__    .| |+/ /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. | / /\ \ |  .| |/ /  + | | .     | |  +   |  __&gt;    | |/ / +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|  /  \  |   | | \  .  | |     . | |  .   | |__  . +| | \   .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|_/  . \ |  +| |\ \    | |  . +  | |    + |    \    | |\ \�/  .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.    \�/  |_|.\_\  + \|        \| .  .  \____\  .|_| \�*�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+    +  �*�                 + . +                .     + /�\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.      /�\  +  . +  +    .  .     .   + .   +      +   .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.  .   .  .   .   .        .       .    .     .   .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 </w:t>
      </w:r>
      <w:r>
        <w:rPr/>
        <w:t>Premessa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R si colloca nella fascia del software FREEWARE, piu' 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nte SWAPWARE. Usatelo come  software di  scambio  o  solo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ertir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o convinto che chi passa molte ore al Computer apprezza 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cosa di nuovo da  vedere,  che  possa  stuzzicare  la 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ta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R vuole collocarsi fra questi tipi di software, senza  tro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ese, senza voler strafare. Divertitevi a scrivere  agli  am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e simpatiche lettere con  caratteri  ridefiniti  e  music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ttofondo,  forse  sara'  piu'  divertente  che  vedere  in 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co il testo, muto e senza col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R permette anche di convertire testi gia' fatti in ESEGU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viceversa, permette di cambiare completamente le caratteri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li EXE creati, come Font, colore e molto al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 voluto, con questo programma, emulare dei programmi simili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vo visto su AMIGA o C64, ma che non avevo mai trovato su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ertitevi, come ho fatto io, a stupire i vostri  amici  con 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creati da WRITER, rompendo cosi' la monotonia de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��� </w:t>
      </w:r>
      <w:r>
        <w:rPr/>
        <w:t>Writer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r nasce dall'idea di creare nel mondo DOS un utility in g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emulare cio' che era gi� stato fatto nel mondo Amiga/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leva creare percio' un utility che composto un testo a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cambi di  colore,  spostamenti  di  cursore,  scrolling  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lto e verso il basso, fosse in  grado  di  riprodurlo,  con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spreco di spazio e la maggior semplicit� possib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ci� nacque la versione � (BETA) di Writer che era in grad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creare semplici testi e farli rivedere a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o molti test e suggerimenti si � giunti alla versione attu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menu principale di Writer mette a disposizione 9 Opzion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Wri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ette di Scrivere un testo con i tasti disponibili in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tasti, visibili tramite l'help di linea attivabile col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, son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             :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+F1          := Chiama una shell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            := Salva il testo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    := Esce senza sal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&lt;=  KEY       := Tutti i tasti al di sopra dello SCANCOD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pazio) vengono utilizzati per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sualiz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/SHIFT TAB   := Muove il curosore di 8 spazi a DX e a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             := Abilita e disabilita l'Ins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CCE          := Muovono il cursore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END      := Mandano il cursore all'inizio/fine della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         := Prossima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RIGHT      := Aumentano il colore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LEFT       := Diminuiscono il colore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+ C        :=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+ L        := Attiva/disattiva il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ndo si � in Draw mode ogni tasto prem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LUSO CTRL + L, cambia il carattere di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             := Richiama la tabelle del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             := Richiama la tabella dei Co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             := Richiama la tabella dei codici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Vi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ette di rivedere il t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re   viene  visualizzato  il  testo  e'  possibile  ferm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mentaneamente  premendo  SPACE.  Il  tasto  successivo  inv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loccher� il testo dalla fase d'att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qualsiasi  momento  vi e'  la  possibilita'  di uscire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ualizzazione premento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oltre in automatico e' riconosciuto se si tratta di un test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  un  eseguibile  e  in base  a  questo  Writer cambia mod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ualizz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View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ogo  a  View,  ma  con  la  possibilita'  di  interromp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siasi  livello  il testo con il  tasto (ESC) e continuar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l pu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ra il direttorio corr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mento  Invio  su di un file  diventa il DEFAULT per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ura/scrittura/modif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Loa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ica un Font da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 Font verra' poi usato in fase di creazione dei file .EXE.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care  poi il font all'interno di un .EXE sara'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zionarsi nella voce di menu : Information About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ette di caricare dei font da disco, modificarli e risalva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 questa nuova opzione e' possibile editare direttamen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che verra' utilizzato dai programmi creati con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Convert TXT/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ette  di convertire/creare un EXE da un TXT e viceversa,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  un testo Ascii o con un  testo prodotto da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'EXE  ha  lo stesso effetto di  quando � letto da Wread, tr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  il  fatto  che  non  vi �  piu'  il  logo  iniziale e n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ile definire una scritta di scroll sulla riga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oltre  WRead  NON  ha la possibilit�  di  caricare dei FONT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Information About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ette  di  avere  delle informazioni aggiuntive  sull'EXE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e si sta lavorando, e vi e' la possibilita' d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mbiar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strarre i font utilizzati da chi ha scritto l'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abilitare il suono durante il display dei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mbiare colore di Par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mbiare la stringa di 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mbiare il colore della stringa di 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entrare, giustificare a destra e sinistra la scitta d'usc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 una Shell a DOS, dalla quale si puo' rient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mplicemente scrivend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oca l'uscita a DOS da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volta caricato Writer si puo' decidere se partire con lo scr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XE o un 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vantaggio del TXT e' dato dal fatto che occupa circa 7K di me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ltro  canto  e'  solo  nell'EXE  che  si  possono  mettere  FON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ilitare i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postamenti all'interno delle 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movimenti possibili all'interno della lista file so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uent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Up/Down     = Muovono la barra evidente fra una riga e l'a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gUp/PgDown = Muovono la barra di una videata indietr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Home/End    = Muovono la barra al primo e all'ultimo 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Return      = Conferma la sc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Esc         = Es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stens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r gestisce SOLO 2 estensioni per i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 = File Esegu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XT = File di Te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te le altre estensioni vengono eliminate dal sistema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itare inutili proliferazioni di estens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iga co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' possibile lanciare Writer da riga comando nelle seg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alita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Edita direttamente un file creato con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Writer MioEx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Writer MioT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onversione da TXT a EXE o vice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Writer /C miot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e in EXE il file miot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Writer /C mioex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e in TXT il file mioex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Informazioni sul prod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Write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Modalita' di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Writer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atibili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troppo gli EXE creati con WRITER sono incompatibili fr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e l'altra. E' pero' possibile convertire i vecchi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XT e importarli nella nuova versione di WRITER senza nes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' disponibile un'altro prodotto del TWT di nome TurboCh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 per lincare fra di loro 2 programmi, EXE 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questo modo potete mettere un'intro a qualsiasi tip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a esegu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e intro risulta trasparente e parte sempre prima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quale e' agganci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 vantaggio di questa utiliti e' nell'avere un'unico ex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'interno vari programmi che vengono eseguiti in casc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��� </w:t>
      </w:r>
      <w:r>
        <w:rPr/>
        <w:t>WRead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ad e' il Reader per i testi scritti in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 stato scritto completamente in ASM, percio' ne e' scaturit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guibile dalle dimensioni ridottiss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ad puo' prendere due parametr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:= Nome del file da mostrare (puo' essere un norma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_FILE := Opzionale, e' il testo che occupa la riga 25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deo e continua a scrollare mentre il testo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ualizzato a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alsiasi momento della visualizzazione e' possib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biare la velocita' di OUTPUT := Tasti da 1 a 0 (1=MIN / 0=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mare l'OUTPUT                := B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cire                          :=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� </w:t>
      </w:r>
      <w:r>
        <w:rPr/>
        <w:t>FontLoad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Load rappresenta un esempio di come, in ASM, e'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icare da DOS dei font di tipo V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</w:t>
      </w:r>
      <w:r>
        <w:rPr/>
        <w:t>Frequently Asked Questions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Con che linguaggio sono stati scritti WRITER e W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Per quanto riguarda Writer e' scritto principalmente in CA-CLIPPER,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aggiunta di alcune routine in C e alcune in ASM. Il tutto e' lin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BLINKER 3.01 in modalita'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ead e' scritto in ASM, compilato con MASM lincato con BLINK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tato con COMPACK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 EXE creati hanno un motore ASM lincato con BLINKER e comp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COMPACK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 : NESSUNA libreria esterna e' stata utilizz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Come posso ridefinire i font nei miei programmi come viene fat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Per ridefinire i font e' sufficiente utilizzare il servizio 11h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hi lavora in ASM sara' sufficiente fare queste poche co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re un buffer di 4096 caratteri nel quale caricare i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sto punto impostare i seguenti regis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 = 1100H (ah = 11H, al = 00H) = Servizio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  = 16                         = Byte per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 font con writer sono di altezz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e rappresenta l'altezza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rmali font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 = 0                          = Blocco da caricare  (Usare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 = 256                        = Caratteri ridefiniti de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6 = TU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 = 0                          = Carattere di partenza. 0 = Pri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 = SEGMENTO BUFFER            = Segmento del buffer da cari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  = OFFSET   BUFFER            = Offset del buffer da cari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esempio e' presente in writer nel direttorio FONT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</w:t>
      </w:r>
      <w:r>
        <w:rPr/>
        <w:t>Revision History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-&gt; Mouse =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-&gt; Colori = Config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-&gt; Font di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-&gt; Default Extension = EXE-TXT-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-&gt; Orologio in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-&gt; Time all'uscita di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E -&gt; Cls opzionale negli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E -&gt; Savescreen e ripristino all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palet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seudoCompattazione testi c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mbio Veloc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ssun Flash nel cambi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ratteri in mov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versione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erimento e cancellazione ri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versione degli EXE delle vecchie ver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cita prevista Giugno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R 2.10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i bugs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vimento fra i direttori nei sistemi di visu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scritta tutta l'inter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timizzazione cambio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ificato WREAD per leggere il cambio colore ottim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lto il font poo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lto il flas se premuti freccia DX e SX nel menu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nt editor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i i font Bloody.vgf e Fyvush.v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vimento fra i drive nei sistemi di visu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R 1.50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i bugs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ilitati i messaggi in INI, ognuno puo' configurare le scritte di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a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lasciati i messaggi in 2 lingue. Chi avesse sviluppato un'altra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o' spedirla, in modo che venga inserita nell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R 1.40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er lavora ora in modo prote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kernel al suo interno � un dos extender 286, pertanto Writer � in g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funzionare su macchine anche con 50kb di memoria DOS, l'importan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e anche 500kb di memoria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aggiornata tutta la document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lto Goto diretto al colore dall'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ALT+F1 - con il quale abilito la SHELL a DOS da qualsias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stemato il BUG che permetteva a WRITER di creare degli EXE senz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gliendo l'opzione leggi e continua e dando il nome di un EXE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ist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ificato il salvataggio. F10 ora e' il tasto destinato al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permette di uscire perdendo le modifiche apportate al t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o il problema che portava alla creazione di EXE o TXT senza ne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ta la possibilita' da riga comando di chiamare WRITER diret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 un TXT/EXE esistente o di crearne uno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F3 - Scelgo un colore dalla Col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F4 - Scelgo un carattere dalla Asci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/?, -?, -H, /h dalla linea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mappato internamente il font Writer.vgf, in modo da partire senz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ncolo di averlo per forza nel direttorio di Wri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i Home e End in modo da portare al primo e all'ultimo el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'elenc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caso di nome di file vuoto viene proposto il direttorio attua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r scegliere fra i file in esso con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abilitato CTRL+C e ALT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dotti i Font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rollato in conversione, estrazione, Leggi e Leggi e Continua se l'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 quale si vuole operare e' stato creato con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controllati tutti gli stati del cursore per evitarne l'accensi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ti non ben deter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a il conto dei caratteri parte sempre da 0 anche negli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l direttorio viene ordinato per estensione e a pari estensione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a la possibilita' di riconfigurare i messaggi alla fine dell'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, nonche' il colore degli st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Writer.ini con i seguenti settagg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ossibilita' di visualizzare la Memoria libera durante la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li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ossibilita' di creare delle macro Mono e Multilinea per prepa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i testi standard da utilizzare nei propri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ossibilita' di indicare quale tipo di memoria utilizzare d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shell : XMS/EMS/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ossibilita' di scegliere se avere o memo il prompt di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ante l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ossibilita' di indicare se nella shell i font debba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pristinati o 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cro caricatore di FONT direttamente da DOS, rilasciato c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Load.asm viene dato con source e include per poter essere mod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riassemb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ificati i MODULI utilizzabili nei demo, e portati 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scritto l'algoritmo di pausa negli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R 1.30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er passa da ShareWare a Swap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il programma vi piace regalatelo a tutti i vostri amici, che lo rega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 loro e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mbiato il logo iniziale e inseriti i nuovi info nel pro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urante le fasi di View e View &amp; Continue vengono caricati ora 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zati dagli EXE creati da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a la voce "Information About Exe" che da la possibilita' di sap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e del writer usata per fare l'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nt Uti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lore di Par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UND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oltre e' possibile estrarre/cambiare il font utilizzato, cambi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e di partenza, o zittire il suono del cursore in modo da util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intromod per mettere un modulo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te queste opzioni sono possibili solo se l'exe e' stato fatto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e 1.20 o superiori di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ando si inseriva un nome di file, con un estensione diversa da .TX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 vi era l'accodamento dell'estensione standard scelta a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o portava all'errore Writer che generava un file di estensione di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quell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 posizione del testo e dei font all'interno dell'EXE rimane invari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 esistono due nuova possibilit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mbiando il byte 1999 e' possibile definire un'altro colore col 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ziare a scr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mbiando il byte 1998 e' possibile definire con 0 il suono disabil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con 1 il suono abil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i 27 nuov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ificato SuperScr.vgf per avere le finc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locizzato del 40% il viewer per i file TXT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il GOTO al colore, funzione attivabile solo d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a la possibilita' di creare intro con un MOD di sottofo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' sufficente togliere il SOUND nell'exe e lanciare il tutto via Intro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R 1.20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' stata migliorata l'interfaccia de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a e' possibile editare direttemente EXE creati con Writer specifican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mente i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fase di creazione e' possibile specificare 2 tipi di estensione co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 si intende lavorare TXT o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 e' la possibilita' di convertire in entrambe le direzioni i file c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TXT a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EXE a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' stata introdotta la possibilita' di inserire dei font creati predefi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 un set di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tratta di Font 8x16 editabili e modificabili con un normale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 prevede questa risoluzione. Il font poi prodotto deve avere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V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ostato l'inizio del testo negli EXE alla posizione 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nt partono alla posizione 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R 1.10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a e' possibile creare da Writer degli eseguibili, specificandone i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una breve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le generati sono gia' compressi e possono funzionare senza Write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un esem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i gli EXE di tutti gli ese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l testo, nell'EXE, parte dalla posizion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R 1.03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temati alcuni errori in fase di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 legge anche i fil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R 1.02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biato linker e versione del 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timizzato lo spazio di occupazione del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temati alcuni problemi che si avevano premendo CANC o DEL sull'u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attere della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LF non e' piu' riconosciuto com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temati alcuni problemi che si avevano premendo CANC o DEL sull'u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attere della r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R 1.01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timizzato internamente, in modo da occupare meno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 andando su una voce del direttorio e premendo invio, i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programma diventa il DEFAULT per l'edit o per il contin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tasto ESC per uscire in qualsiasi momento dal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R 1.00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ma uscita di Writer, dopo circa 6 mesi di fati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</w:t>
      </w:r>
      <w:r>
        <w:rPr/>
        <w:t>Greetings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 </w:t>
      </w:r>
      <w:r>
        <w:rPr/>
        <w:t>Un sincero ringraziamento per la collaborazione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abriele Pozzo, senza il quale WRITER sarebbe soltanto un'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ichele Catania, autore di WCOMP, per i numerosi consig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rimenti e per l'aiuto alla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li altri componenti del TWT Group, Emiliano Peruch e Mauro B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il loro apporto durante la fase di messa a punto di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entivegna Paolo e Castagna Paolo per i quali e' stato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FAQ.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  </w:t>
      </w:r>
      <w:r>
        <w:rPr/>
        <w:t>Author 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</w:t>
      </w:r>
      <w:r>
        <w:rPr/>
        <w:t>Per ogni problema riguardante Writer o Wread contattatemi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can Mat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colo Casa del Popolo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052 Cannobi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9-323-70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