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alcworthy to work properly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all other programs that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Some software is not particularly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resident utilities such as Calcworthy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Calcworthy will crash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uaranty that Calcworthy will perform reliab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e therefore suggest that you test Calcwort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applications to insure reliable performance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remember to frequently save your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