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ttempt and fix broken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ill "fix" images terminated prematurely by filling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ith the darkest color found i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Fix [-q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GifFile is given, GifFix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h] : print one command line help, similar to Usag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