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____   ____            ____ ___  ______   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|  _ \ / ___|          / ___/ _ \|  _ \ \ / 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| |_) | |      _____  | |  | | | | |_) \ V /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|  _ &lt;| |___  |_____| | |__| |_| |  __/ | 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|_| \_\\____|          \____\___/|_|    |_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_____  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|___ / / _ 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</w:t>
      </w:r>
      <w:r>
        <w:rPr/>
        <w:t>|_ \| | | 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___) | |_| 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|____(_)___/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Copyright 1990-1994, RCSOFT    Written by Renier Cr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ce used this program called DirMagic which could copy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 floppies, filling up each floppy.  I thought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ized I could write a better version, but keep it key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Magic.  RC-COPY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RCCOPY [options] [[d:]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-  Select all files fro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all the files in the directory when RC-COPY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same a pressing F6 immediately after RC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-  Archiv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utomatically select all files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set.  And also switch on archive mod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or all files copied, the archive bit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d off again.  This can be helpful to for using RC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up tool.  I usually use it if I have to copy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 have to quit RC-COPY before all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-  Move mode on (will move files instead of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witch move mode on.  Used if you want RC-COP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after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-  Disabl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ess all colors in RC-COPY.  Will only use two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y, and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-  Disable character re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C-COPY detects a VGA adapter it will redefine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o look better.  Use this switch to dis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VGA adapter isn't compatible enough, or if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looks corrupt.  This switch must be used if RC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 from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-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the beep when copying complete or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preset in the environment variable DDI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 For example SET RCCOPY=/D /G. 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your autoexec.bat file, to be executed each tim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se keys in a window.  Press any key to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- Chang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drive to which all files will be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mostly be a floppy/stiffy drive, but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at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2 - Change sourc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source from which to select files.  When RC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irst started it will use the curren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- Unselect up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nselect all files from the start upto the invers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- Select up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files from start upto the invers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- 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all selections made.  No fil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-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ll files in the directory. 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itcally if the switch /F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Select/Unselect hight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r unselect the current file under the inve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Space is pressed.  On a color display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tart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opying process, by starting at the first fil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elected, copying it to the destination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it as copied.  This process continues until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t onto the destination drive.  Then you can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and just press Enter again to continue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ve mode is on, then each file will b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from RC-COPY immediately.  No prompt is give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re, so be sure, you are sure, you want to Qu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- Chang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duce a siple menu for you to select the or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isplayed.  The default is according to siz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to small, since this will allow you to use the few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loppies to copy the sam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- Delete all files/dirs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mpting you are sure, all files will be dele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, using a fast FCB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- Select all files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ly the files with the archive attribute on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will also switch archive mode on/off.  I arch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, a "A" will be displayed in the PROCESSED hea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you that after each file is copied, the archiv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will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- Move file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move mode on/off.  If move mode is on, a "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PROCESSED heading, to remind you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deleted after the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col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each file is depicted by the fir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 color display is used, the also with a unique col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 - No first character and displayed in normal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- First character is # and displayed in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  - First character is � and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 - First character is � and displayed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- First character is � and display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copy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COPY 3.0  (C) Copyright 1994 RC-SOFT,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itten by 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by me, Renier Crause. 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opy this program, in fact I order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very living person you know (it would of course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give it to, owns a PC).  No, this copyright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my program, or disassemble it without my per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under the Shareware concept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t is rather is look first, pay later schem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software (providing you include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 and I actually ask you to show or give this program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(heck, I've said that before so maybe it's important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good (or likeable at least)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you are required send me R50 (or $25).  Please send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since cashing a foreign, personal check here is a 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pensive.  If you do send a check, then you are required to pay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my address.  After paying,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maybe receive free or low-cost information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hing guarant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you to contact me through eMail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147659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read correctly I'm from South-Africa, and we can actu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(well some of us anyway).  If you don't have access to eMail (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)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2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, suggestions, wis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hate mail etc.  I'll answer all meaningful e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me meaningless ones.  Sorry I can't answer an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 can sure act on any suggestions you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 please tell me what your system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stuff like which CPU, which graphics etc.  And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ought of this program. (Also include the version number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dress would probably only be available until the end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still send me your eMail address, and maybe I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ten on 28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oOoo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