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File Order (NFO) v1.0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- Vend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New File Ord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FILE_ID.DIZ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-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ew Fil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NFO - The /C option, and the NFO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NFO -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NFO - Programs &amp;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NFO - Defin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NFO -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NFO - Enter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FILE_ID.DIZ files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files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NFO - Keys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NFO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Executable files from within 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iles with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Definition of Shareware �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File Order is a Shareware program.  Shareware distribution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 chance to try the software before buying it.  If you try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continue using it, you are expected to register.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iffer on details - some request registration while others requir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fy a maximum trial period.  With registration, you get anyt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right to continue using the software to an updated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 retains all rights, with a few specific exceptions a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Shareware authors are accomplished programmers, just lik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, and the programs are of comparable quality.  (In both case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rograms and bad ones!) 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The Shareware author specifically grants the right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software, either to all or to a specific group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uthors require written permission before a commercial disk vend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is a distribution method, not a type of softwar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software that suits your needs and pocketbook, whether it's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The Shareware system makes fitting your needs easier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y before you buy.  And because the overhead is low, prices are low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has the ultimate money-back guarantee - if you don't use th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Disclaimer - Agreement �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NFO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O is supplied as is.  The author disclaims all warranti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, without limitation, the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tness for any purpose.  The author assumes no liability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or consequential, which may result from the use of 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O is a "Shareware program" and is provided at no charge to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.  Feel free to share it with your friends, but please do not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altered or as part of another system.  If you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NFO with another package, you must receive the authors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oing so.  The essence of "user-supported" Shareware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 users with quality software without high prices, and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ncentive for programmers to continue to develop new produc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program useful and would like to continue to using NFO af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30 day trial period, you must make a registration payment of $10 (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) to the author.  The $10 registration fee will license one cop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one computer at any one time.  You must treat this software jus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  An example is that this software may be used by any number of peo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reely moved from one computer location to another, so long a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ossibility of it being used at one location while it's being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Just as a book cannot be read by two different person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users of NFO must register and pay for their copies of 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30 days of first use or their license is withdrawn.  Site-License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sted in the ORDER.FRM file, or can be arranged by contacting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ncouraged to pass a copy of NFO along to your fri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as well.  Please encourage them to register their copy if the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can use it.  Registered users will be provided access to all of NF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with nothing holding them back.  Those nagging UNREGISTER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moved for them as well.  Please refer to the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documen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Distribution - Vendor Info �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fer to the VENDOR.DOC file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Registration Information �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NFO for a free trial period of 30 days.  If you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wish to continue using it then you MUST register it.  This "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uy" concept is known as Shareware.  So,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hen do the right thing, and send in your order f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O is registered by purchasing a registration key which conver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py of NFO into a registered copy with access to eve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at means no more nagging UNREGISTERED messages, and 6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s instead of only 1.  Your personalized registration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this and all future 1.xx versions of NFO.  The registration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FO is $10 (US dollars).  One diskette including the newest version of NF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with your order, FREE of charge.  We also ship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n diskette for $5.00, if you would want a new copy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, print out the ORDER.FRM file, which is in this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from the "How To Register" menu in the configuration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if you send your order in before 01/01/98 then you get to save $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ake advantage of this deal while 1997's still here, and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key good for all 1.xx versions for just $5.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What is the New File Order? �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File Order is a handy little directory and file utility tha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eep track of what's on your drive.  It displays all sub-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 a given directory, along with detailed descriptions.  NFO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a 72 characters of description for the target directory, and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sub-directories and files in this directory.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re read from the FILE_ID.DIZ file in that directory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oes not exist for a directory then NFO will simply write "No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.." for its description.  You can easily edit or view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with a press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define descriptions for files, based on their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FO's configuration allows you to set up to 18 different extensions. 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that you define you'll be able to set which program is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iles with this extension, a description of up to 67 characters lo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to use when displaying these files and thei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 of NFO allow you to define up to 6 external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What is a FILE_ID.DIZ file? �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every program's archive (.ZIP, .ARJ, etc.) file that you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FILE_ID.DIZ file included in it.  It is a short description of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, and does.  This DIZ file is usually used to post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on a BBS.  But with NFO, they can now be used to post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(its directory actually) to the user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Capabilities �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splays extended descriptions of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Quick and easy editing/viewing of complete FILE_ID.DIZ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6 definable external programs that can load files from within 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18 definable file extensions w/ descriptions, colors, and loa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ports amount of space used up in a directory (and its subs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ports amount of free space left on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ports the number of dirs, and different types of fil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an sort files by Name, Extension, Size, o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3 sets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Restrictions - Known Bugs �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NFO.EXE is encrypted with a special algorithm, which check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date upon every execution.  Do NOT tamper with this fil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ize or date does not match the proper compiled size and date then 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ease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O is currently restricted to displaying file sizes in Byt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s and Megabytes will surely be add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den files and directories are not displayed.  However, cont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directory can be viewed by running NFO with the name of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For Example: C:\2DISK is a hidden directory.  "NFO C:\"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2DISK as a subdirectory of C:\, but if you enter "NFO C:\2DISK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:\2DISK will be shown, as well as any non-hidden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in C:\2DISK.  An option to display hidden files and directori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Using the New File Order �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the most out of NFO, place all the distributed NFO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efined by the PATH statement in your AUTOEXEC.BAT fi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because its much easier to just type "NFO" instead of a path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UTILS\NFO\NFO".  Below is a display from typing "NFO /?" to briefly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at kind of command line options are current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Order (NFO) v1.00 - 11/03/97 Copyright (c) 1997 by David Louden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ile Order displays the contents of a dir with detaile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FO [options] [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/C</w:t>
        <w:tab/>
        <w:t xml:space="preserve">  configure 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/E [dir]    edit dir\FILE_ID.DIZ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SD</w:t>
        <w:tab/>
        <w:t xml:space="preserve">  sort files by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SE</w:t>
        <w:tab/>
        <w:t xml:space="preserve">  sort files b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SN</w:t>
        <w:tab/>
        <w:t xml:space="preserve">  sort files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SS</w:t>
        <w:tab/>
        <w:t xml:space="preserve">  sort files b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ir]</w:t>
        <w:tab/>
        <w:t xml:space="preserve">   directory for NFO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FO</w:t>
        <w:tab/>
        <w:t xml:space="preserve">   displays subdirs and files for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FO /C</w:t>
        <w:tab/>
        <w:t>re-configure 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FO /E UTIL   edits FILE_ID.DIZ for UT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FO /SN       runs NFO, displaying files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FO C:\GAMES  displays subdirs and files for the C:\GAM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Configuring NFO - The /C option, and the NFO.CFG file �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can run NFO, you must configure it first.  The con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by typing "NFO /C" at the command line prompt.  If t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NFO.CFG) isn't found in the current directory,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then you will see a short message.  It will ask you for a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NFO.CFG in.  Simply type in the directory you want, and you're off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load a configuration from another directory, that isn'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then type in its name, and if NFO.CFG is found in that directory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into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the NFO.CFG file should NOT be edited with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.  This can corrupt the file, and you'll have to delete it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it the configuration, press the ESC key from the main menu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presented with a question asking you if you would like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to NFO.CFG or not.  If you select YES, then your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will be saved, and used on every execution of NFO (or el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dified with a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what you might see when you enter the configuration part of NF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Order v1.00 Configuration       Copyright (c) 1997 by David Louden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onfig File = C:\UTIL\NFO.CFG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Ŀ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ab/>
        <w:t>Options</w:t>
        <w:tab/>
        <w:t>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ab/>
        <w:tab/>
        <w:t xml:space="preserve">   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</w:t>
      </w:r>
      <w:r>
        <w:rPr/>
        <w:t>Programs &amp; Extensions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ab/>
        <w:tab/>
        <w:t xml:space="preserve">   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    </w:t>
      </w:r>
      <w:r>
        <w:rPr/>
        <w:t>Define Colors 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ab/>
        <w:tab/>
        <w:t xml:space="preserve">   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   </w:t>
      </w:r>
      <w:r>
        <w:rPr/>
        <w:t>How To Register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ab/>
        <w:tab/>
        <w:t xml:space="preserve">   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Enter Registration Code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t various options to customize NFO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the path to the loaded config file (NFO.CFG).  When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onfig file NFO searches all directories of the 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your AUTOEXEC.BAT file, if the config file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Configuring NFO - Options �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see from the bottom line of the sample screen above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ere you can "Set various options to customize NFO to your liking".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just see what kind of options there are available.  Below is wha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first time in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Order v1.00 Configuration</w:t>
        <w:tab/>
        <w:tab/>
        <w:tab/>
        <w:tab/>
        <w:t xml:space="preserve">     F1 =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Options 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) Temp Dir. for extracting DIZ's from archives: C:\NFO_TEMP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) Sort files and directories by...: Nothing</w:t>
        <w:tab/>
        <w:tab/>
        <w:t xml:space="preserve">       [F2-List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) Display free disk space in...   : Bytes</w:t>
        <w:tab/>
        <w:tab/>
        <w:tab/>
        <w:t xml:space="preserve"> [F2-List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) Display file size in description? No</w:t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) Display file date in description? No</w:t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) Save FILE_ID.DIZ descriptions to data file? No</w:t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emp directory to extract &amp; delete FILE_ID.DIZ files from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emp Dir. for extracting DIZ's from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the temporary directory used by NFO.  In order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an archive, its FILE_ID.DIZ file must be extra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.  NFO will extract FILE_ID.DIZ files from archives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y directory.  After reading the file and posting its cont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cription for its archive, NFO will delete the DIZ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ort files and directories b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w would you like the files and directories arranged on the scre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O will organize files in the order that you choose here. 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ace Bar to go through the selections one by one, or you can hit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complete list of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isplay free disk space 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at measurement would you like NFO to use for displaying fre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?  It can report disk space in Bytes, Kilobytes, or Megabytes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ace Bar to go through the selections one by one, or hit F2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list of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Display file size in descrip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 you want the size of files displayed?  If you select "Yes"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then the length of the description will be shortened (an mo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lect "Yes" to both options, 4 and 5).  Selecting "No"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O to not display file siz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Display file date in descrip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 you want the date of files displayed?  If you select "Yes"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then the length of the description will be shortened (and mo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lect "Yes" to both options, 4 and 5).  Selecting "No"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O to not display file dat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Save FILE_ID.DIZ descriptions to data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Please note that this option is not currently availabl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surely be added to a near, future version of NFO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sibly one of NFO's greatest options, this allows you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description information from archives to a data fil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s enabled, then NFO will automatically display save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rchives.  However, if the archive's size, or date is chang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it was saved to the data file, it's description will not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, it may be a whole different file, or its FILE_ID.DIZ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as well).  For example, if you pressed the Right Arr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.ZIP, then its FILE_ID.DIZ description would be saved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Used later, this data file will bring up the saved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.ZIP, as long as TEST.ZIP is the same size, and date as when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ly saved to the data file.  Unregistered users are only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10 archive descriptions to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Configuring NFO - Programs &amp; Extensions �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Order v1.00 Configuration</w:t>
        <w:tab/>
        <w:tab/>
        <w:tab/>
        <w:tab/>
        <w:t xml:space="preserve">     F1 =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External Programs ����������������Ŀ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</w:t>
      </w:r>
      <w:r>
        <w:rPr/>
        <w:t>Text Editor = EDIT.COM</w:t>
        <w:tab/>
        <w:tab/>
        <w:tab/>
        <w:t xml:space="preserve">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</w:t>
      </w:r>
      <w:r>
        <w:rPr/>
        <w:t>[  Blank...  ]   [  Blank...  ]   [  Blank...  ]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</w:t>
      </w:r>
      <w:r>
        <w:rPr/>
        <w:t>[  Blank...  ]   [  Blank...  ]   [  Blank...  ]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File Extensions �����������������Ŀ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[.BAT]   [.COM]   [.EXE]   [.DIZ]   [.DOC]   [.TXT]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[.   ]   [.   ]   [.   ]   [.   ]   [.   ]   [.   ]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[.   ]   [.   ]   [.   ]   [.   ]   [.   ]   [.   ]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of the text editor/viewer used to edit FILE_ID.DIZ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the program that will load FILE_ID.DIZ description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view/edit.  The default text editor is DOS's EDIT.COM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uld like to it as your text editor, then just hit Enter or the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Arrow.  This will cause NFO to search your entire path stat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.COM, and if it's found then it's path will be shown a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.  If you would like to use a different program to load your 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then enter it's name here.  If you don't specify a pa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, then, again, NFO will search the path for that fi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the same program as the first program (1 line under this sel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ange the first program, then this text editor line will chan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.  These two will always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external programs are used to load files from within NFO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you may want to run an image viewing program to view .GI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 batch file to view .ZIP files.  You simply need to write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 of the program that you would like to enable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when you press the Right Arrow key on a file, you will be prese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of these programs, of which you pick one and that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load your selected file.  You can also assign file ext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oaded with any one of these programs, at all times (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s sec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explained above, the first program will always be th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have assigned.  Also, unregistered copies of NFO allow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e program.  As a registered user, you will be able to define all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programs.  Please refer to the Registration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or more informa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extensions are used to define default descriptions a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iles with that particular extension.  You can also make it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rom External Programs will load files of this extension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hoose a program later.  For example, maybe you would lik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th the extension of .ZIP your own description, and col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et it apart from other files.  To do this, you would need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mpty selection and hit Enter.  Then type in the extension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the Tab, or Enter key.  Next you can hit F2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you would like to load files of this extension (Choos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do just that, choose later... and None will not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hich may be handy for .BAT, .COM, &amp; .EXE files).  Hit Tab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gain when you are satisfied with your selection.  Now, you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he description that will be used for files of this extension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ur example of .ZIP files, you might write "Compressed .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" or something like that.  This line will be used to describ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&amp; Description Colo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ce you have entered the extension, and descriptio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to change the colors to be used for these files.  If you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description line, and Enter, which will take you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extension.  Now, you will see a message at the bottom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colors.  Foreground colors are changed with the Up &amp;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, and Background colors are changed by holding down the Ctrl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ting the Left &amp; Right Arrows.  Please note that when you are tw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lors for each extension - the file extension (which is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se extensions), and the description (which is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cription of these exten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Configuring NFO - Define Colors �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you to pick the color set that you would like NFO to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isplay.  The current options are Blue, Purple, and Green.  Mo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ately o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Configuring NFO - How To Register �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show you a one page description of the benefits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be able to print out the ORDER.FRM file which is need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Configuring NFO - Enter Registration Code �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screen that you must go to once you have receiv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key from the author.  Entering your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NFO from an Unregistered version to a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Na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registration name has a maximum length of 40 characters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indicated on your registration ke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Numb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er your registration number, as indicated on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Editing FILE_ID.DIZ files from the command line �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dit a FILE_ID.DIZ description from the command line, type "NFO /E</w:t>
      </w:r>
    </w:p>
    <w:p>
      <w:pPr>
        <w:pStyle w:val="PreformattedText"/>
        <w:bidi w:val="0"/>
        <w:spacing w:before="0" w:after="0"/>
        <w:jc w:val="left"/>
        <w:rPr/>
      </w:pPr>
      <w:r>
        <w:rPr/>
        <w:t>[dir]", where [dir] is the path to the directory of the DIZ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.  Or, to edit the DIZ file in the current directory, just type "NFO /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FO will execute the Text Editor that you defined in the configur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_ID.DIZ file.  From there you can type whatever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to be for that directory, then save the file, and exit.  NFO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if it created, or edited the file.  The next time you run 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, your new FILE_ID.DIZ descriptio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Sorting files from the command line �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SD, /SE, /SN, /SS options control how NFO sorts fil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one of these options from the command line, then it over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preference defined in your NFO.CFG file.  So, if you had NFO 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files by Extension in the configuration file, but wanted to sor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te for this particular run of NFO, your would write "NFO /SD". 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rite "NFO /SD [dirname]" where [dirname] is the path of th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Running NFO - Keys to know �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, &lt;Tab&gt;, or the &lt;DownArrow&gt; will move you down on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hift-Tab&gt;, or the &lt;UpArrow&gt; will move you up on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1&gt; will provide you with help on your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5&gt; will provide you with extra detailed information about sub-d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 will exit NFO to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What NFO displays �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sample of what NFO might displa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ile Order v1.00 (C) 11/03/97 by David Loudenback.  �  NFO /?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:C:\TP\PROGS\NFO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:New File Order v1.00 - is a new file and directory utility which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s &amp; Files   Descriptions</w:t>
        <w:tab/>
        <w:tab/>
        <w:tab/>
        <w:t xml:space="preserve">    [UNREGISTE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�Turbo Pascal Programs that I'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-SIZE�Dir-Size - Prog to display the total amount of KB's or MB's und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VER�No description 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TIPS�Effective Shareware distribution via the BBS channel v1.2. This 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CFG.PAS�.PA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O.DOC�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DESCS.CFG�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ZZY.PAS�.PA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ZZY.TPU�.TPU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�File_Id.Diz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.BAT�Executable 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OMP.BAT�Executable 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DE.PAS�.PA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O.PAS�.PA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SIZE.EXE�Executabl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contains 709508 Bytes in 0 Archives, 21 Executa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74 Other Files.  There are also 3 Directories, and 23986176 fre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1]- Help, [F5]- Details, [Right Arrow]- Edit DIZ, [ESC]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Running Executable files from within NFO �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O can run .BAT, .COM, and .EXE files with the touch of a button. 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uarantee that every file will run, as this all depends o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memory that your system has.  For the most part, any small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be able to run from within NFO.  I doubt that you could ru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lots of memory, like those huge new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ttempt to run a file, cursor down to the file you want.  Then,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ALT key and press R (ALT-R).  If there is enough memory,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be ran.  If not, NFO will simply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Loading files with External Programs �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load files using the external programs that you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.  A good example of this would be that you want the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T file into a text editor to modify it.  To load a file with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ll you need to do is select the file you want and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key.  You will then be presented a small menu listing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vailable (as defined in the configuration).  Simply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you want to load your file and hit ENTER.  NFO will the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gram on your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How to contact the Author �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questions or comments about the New File Ord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Mail at David Loudenback</w:t>
        <w:tab/>
        <w:t>OR</w:t>
        <w:tab/>
        <w:t>Internet E-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55 Sw Range Dr.</w:t>
        <w:tab/>
        <w:tab/>
        <w:t xml:space="preserve">     dloud@actionne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ldport, OR 97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that you find the New File Order a useful utility and enjo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