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27612097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7309990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82006230"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74979600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