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#  PCTAMIL (Version 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README.DO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PC based Tamil transliteration tool cum preview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iterates Tamil documents written in Roman text into Tamil 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in ASCII text mode.  Tamil script used in this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by the author for text mode, converting the ASCII symbols fro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to 253 by Tamil letters.  The file TAMIL.COM is a font dri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the bilingual ASCII setup with both English and Tamil font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hat you run this font driver before running all the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.  Another driver called NORMAL.COM, that is included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back the normal mono-lingual ascii to your system. Thus, befor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CTAMIL, TRANSLIT and INTERACT, type `tamil' at the prom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ormal' after you are done with Tamil session.  Sorry, no printing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in this package for now.  I am hoping that this wor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very helpful for improving the habit of writing and rea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il, besides reading and sending Emails, posting SCT messages etc.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il.  To run the programs in this package, an IBM compatible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or higher configuration, atleast 2MB of main memory and an (S)VG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re desi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PROGRAMS I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RANSL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written in Turbo C, converts Romanized text into Tami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used to transliterate documents written in any of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literation schemes such as Madurai, Adami, Itrans, Pulavan and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en's scheme used in the gopher service of the institute of Ind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il Studies (IITS), Germany.  To transliterate documents from Pulav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Malten's schemes, however, you may have to use the delimiters \BT &amp; \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\bt &amp; \et.   Using \BT &amp; \et also allows you to transliterat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 language documents written in Roman form to the nearest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il script.  See the file texdoc.doc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lt;Usage: translit file1 file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1 is the input Romanized text and file2 is the output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Tamil script.  You can use any of your favorite text editor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as long as your editor does not load its own fon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CTAM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a previewer cum editor, is written in Turbo Prolog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easier to view and edit Romanized Tamil documents.  It can only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less than 30 KB of size and please don't attempt to load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larger than 30KB.  This restriction is mainly due to my u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's commands such as file_str(), edit() and display() to tak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log's editing facilities.   Type pctamil at the prompt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Option &lt;v&gt; from the main menu is very useful for ed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ing documents.  Some of the windows are not complete in all sense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still working on them.  I promise to include everything function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.  You have to keep the files translit.exe and table.t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where you run this program.  Two temporary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doc and backup.tam will be created automatically everytime you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.  ESC or F10 key is the one you may have to use most.  See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use of other useful editor oriented keys such as F2, F3 etc.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.  There is also an option in the main menu to change the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nd background in the screen.  Choose any one of the nine setup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amil letters more clearly.  Light blue color letters in a dark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and white color letters in a dark blue background are the o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AMIL.C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ont driver with bilingual ASCII fonts.  This was develop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public domain font editors called evafont.  Mr. Pete I. Kvite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cow, Russia owns the copyright of the font editor Eva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TAMIL.COM must be run before running all the other fil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******  At present this font driver supports only VGA color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driver for either EGA or CGA is provided.  Another advantag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ingual font driver is that you can use this in any of your Tamil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environments easily using its ASCII m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RM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hanges the bilingual ASCII mode created by TAMIL.COM in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is file must be executed after processing all your Tami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TERAC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ransliteration program that can be used interactively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kill in writing Tamil in Roman text.  Type tamil first at the prom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era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ublic domain editor.  Use the command ted &lt;filename&gt;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 files with Tamil text created using translit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HARATH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lected poems from Bharathiyar's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UJATHA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ample transliterated document consisting of selected tex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 \bt kaNaiyaaziyin kataicippakkangaL \et by \bt ManimEkala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curam.\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DO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ateX file originally written by Mr. Bala Swaminathan of St. L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pt along with Madurai software package.  Example documents from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iteration schemes such as Madurai, Adami and Itrans are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show the compatiblity of translit.exe with all thes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s.  For those who prepare Tamil documents using LateX, PCTAMIL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for both editing and previewing the input Roman text in Tami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ranslit.exe does not change anything written after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\'.   Thus, the TeX commands such as \bt(12), \begin{verbatim} \et etc.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occur within Tamil environment need not be provided with any switc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English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I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ocument file consisting of some sample dictionary entrie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nline-dictionary of the Institute of Indology and Tamil Stud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ankful to Prof. Thomas Malten of IITS, Germany to let me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ictionary entries from their Gopher service.  I am also thank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ala Swaminathan and Dr. Srinivasan for their permission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s sampl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that can be freely copied to anyone as long as this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s included with all the copies.  However, you are requested to 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of this software, instead of this pre-release versio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$10 to the following address.   This nominal registration cost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cost of development and is not intended for any profit.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ll include a recent program of PCTAMIL with all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acilities.  I will also include an additional progra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relatively larger files of around 60 to 70 KB of size.  Besides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also be able to make any alteration such as program designs, readab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etter etc.,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PYRIGHT (C) 1994 by Vasu Renganath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cept no liability whatsoever and howsoever caused for the con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or the inability to use,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ADDRESS:                                               Seat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/20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u Rengana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9, Radford drive #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vasu@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206) 527-5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PCTAM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:   1) 5 1/4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3.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By Email in uuencode'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Paym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0 + $2 for shipping and hand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