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was written in Assembly for MS Dos Systems.  Uses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ERO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put "Markers" or "Dividers" in your Disk Directories?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ZERO.  ZERO allows you to put "Markers" or "Divider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using any Disk Space.  If you already have "Marke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rs" in your Directories, ZERO can Truncate them so they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Truncate means to reduce a File to 0 Length, usual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actually Dos), when editing a Text file, before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isk using the same File Name (Replace).  Note: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uncate (for Replace)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a 1 or 2 byte "Marker" or "Divider" File uses a litt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write down the number of Free Bytes your disk or HD (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delete that "tiny" file, compare the difference.  The amou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to a Cluster on that Disk.  Any File, no matter how sm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except 0), occupies at the minimum, one Cluster.  On my H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384 Bytes to a Cluster.  On a floppy, the amount is less.  It usu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512 Bytes (512 bytes to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y "Divider",  I mean FileNames  such as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.001", "--------.002", etc.  They are usually used to sepa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s, or Files related to one Application, from an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to using a Directory for each Application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put ZERO in a Set Path.  At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press Enter to see what Paths have been Set by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arate with a Semi-Colon.  Use one of those Directories (Pa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 Path (New Directory) to your AUTOEXEC.BAT using a Text Edit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ivider" in my DOS Directory (a Set Path of course) to separate Do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"ZERO" and other Application Files that I want to acces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you can Call up ZERO, just like you Call up an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ir, Del, Ren, Copy, etc.), from any Directory or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ZERO --------.001 and press Enter (--------.001 is a FileNam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(while half asleep) type ZERO BUDGET.DAT ("BUDGET.DAT"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ortant File), ZERO alerts you that the File Exist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 (press N).  If you press Y ("Truncate to 0 Length"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 is GONE, maybe.  There may be a Utility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t.  Please don't call me, I don't have it.  This is wors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e (you can Un-Delete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I accept NO RESPONSIBILITY for your double "Blu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 or complaints, please sen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For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