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Ease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94 - David S. Reinhart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4 Marticvill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quea, PA  17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7) 284-3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 71572,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rm below to register your sharewar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Ease library with the author. Enclose the appropriate remit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to the address shown above. Please make all checks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S. Reinhart. I'm sorry, but at the current time we are not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redit card orders. Purchase orders are accepted.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oftware from David S. Reinhart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version of the ObjectEas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ext major release free of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le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product annou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Ease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ere did you receive this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Ease library?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45.00 for single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5.00 per license for 4 or mor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censes desired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: Source code is available only to those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or who have previously regis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TUI   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GUI     $15    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VIDBIOS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UPGRADE FROM VERSION 2.0 SOURCE        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rchased any or all of the source co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2.0 of the ObjectEase librarie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or a materials and handling fee of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ICONEDIT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VGAEDIT  $15   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16IMAGE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256IMAGE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st $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ALL PAYMENTS MUST BE RECEIVED IN U.S. FUNDS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HARGE FOR FOREIGN ORDERS, BUT FOREIGN CHECKS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is form with your remittance to the addres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Your contributions ar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