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RES (c) Ripley Software.1994,1996  (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s is distributed as a free program with copy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and compiled obj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ipley Software releas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raphics files.Output .TIF files from .VST (Vista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un-length graphics files,capable of being edited n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ill compact.'.VST files' could also be made from raw scanner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ackage.Takes .VST files as input,and will move any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bout from a user-defined sequence.Outputs result as a VIS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Growth Simulation.Inputs a VISTA graphics file,and amends the col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xel,in relation to those surrounding it.This relation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routine.Outputs result as a VIS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saver source program.Similar to SWITCH,but has pre-set conditions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-surround function is a simple linear one.No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any file,giving a GRAPHICAL representation of its sparsity,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hex-dump.Gives a very quick idea of how much info is actu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especially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Vax help program.Provides help on a particular Alpha/Vax topic,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good overviews of these systems.Useful for anyone who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lpha/Vax,where the access tim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lpha/VAX DCL Command file(.COM) to Dos Batch file(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os Batch file(.BAT) to an Alpha/VAX DCL Command file(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n IBM (JCL) Batch process.For 'Dry running' JCL'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n IBM .JCL file from a Dos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os .BAT file to IBM J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ME SCL file (ICL) to Dos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VME SCL file (ICL) from Dos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an interactive ICL V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set of simultaneous linear equations,via matrix-invert method.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metric/Psychological Analysis.For Job interviews,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-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pipelin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 scripts(Bourne shell) conversion to/from Dos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These future releases will be released as Demo program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release payment system,allowing full features for an appropriat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is is appropriate for the quality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quality can be judged to some extent by the source and obje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is free program - WIRES.On a general level though,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ather short,and there is no help available in the main program.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lready a number of commercial emulators around.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has been released as Public Domain,with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.ZIP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S.EXE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0.EXE              Parallel Port connectio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.DOC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ZIP              Al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ZIP              All compil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.LIB               All compiled objects in an obj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.MAP               Parallel port Pi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res Do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s PC to BBC via Parallel port to BBC User port.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Zorland 'C'.Used successfully to transfer old BBC Model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data to the PC,though rather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er modules have been written to conform to Z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del: They will probably need modifying for your setup.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onverted to 'int86','intdos' calls from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outines have been written,as much as possible,in a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dependent manner,but inevitably there are some dependenc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M's are there to avoid using 'int86' and suchlike,so they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,but then they needed Zorland Data model statements 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C' code should be allright,but the include file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Printer Port other than lpt1:,amend the constants PORT_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ysical connection i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IE3:-                BBC Us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                     19 (Or any 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RES0 will test the connection out.If it won't work,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ing WIRES.MAP - This saves having to re-s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established the connection,you then need to g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.BAS onto the BBC.Rather than type it all in,if you jus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WNLOAD.BAS' on the BBC,that will give you just enough code to ge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off the BBC.This will get it as an ASCII file - you then need to *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BBC to get it a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Although this program was written for PC/BBC transfer,it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use a PC Program debugger.This would be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Graphical programs,where you don't want debug output clog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More critically,PORT calls (IN/OUT statements in Assembler)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 time to execute,so giving you nearly 'Pure' debugging.The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cting as your 'Debug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ress queries/comments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.marlow@lycos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etmail: BOB MARLOW Fidonet 2:2503/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R.Mar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,Alexandra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ple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tingham.NG9 7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