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     �������� 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ۿ��� ����     ���ۿ</w:t>
      </w:r>
      <w:r>
        <w:rPr/>
        <w:t>��� 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     �������� 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     ���</w:t>
      </w:r>
      <w:r>
        <w:rPr>
          <w:rtl w:val="true"/>
        </w:rPr>
        <w:t>ۿ</w:t>
      </w:r>
      <w:r>
        <w:rPr/>
        <w:t>��� ���� ���</w:t>
      </w:r>
      <w:r>
        <w:rPr/>
        <w:t>Ŀ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 �������� ���</w:t>
      </w:r>
      <w:r>
        <w:rPr/>
        <w:t>۳��� 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 �������� �������� 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Raphael Sle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aders of a hasty nature, eager to plunge their paws into the Pl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ill do better than to read the following compilatio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nline help (Translation: press 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 is record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se is a multi-base calculator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base range: from 2 to 36 (all functions are supported for all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supports whole (integer) numbers, fractional (floating-point)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allowed range of numbers from -2147483647 to +2147483647 (bas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displays 11 digits after the decimal (basal)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operations: addition, substraction, multiplication, division,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, inversion, bitwise and, bitwise or, bitwise xor, bit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three-line display (two operands and their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a plethora of potentially useless functions (Translation: I like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interactive full-screen text-bas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) online help and intelligent (of sorts) error-trapping (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lose the 42-digit number you laboriously typed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you tried to divide it by zero; come to think of it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ear only when you make them disappear, not a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free for private use (Translation: there are other uses for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) development team is very attentive to users' requests (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seriously address and attempt to implement any opt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see in the program, however ridicul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se is a calculator, not unlike the simple calculator one is used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it can be easily used as a fancy decimal calculator capable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, multiplications, square roots and the likes. Its distinctio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in its ability to work in other bases (a.k.a. number systems)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decim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nfamiliar with the term, different bases or number system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umber of digits used to represent numbers. The decimal system (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uses, surprisingly, 10 digits (0 through 9). Similarly, base 2 us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0 and 1, base 19 uses 19 digits (0 - 9 and A - I), &amp;c.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, bases larger than 10 use letters as digits, follow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bet. This is the reason Plaise is restricted to bases up to 36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ll the digits (0-9) and letters (A-Z)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es are regularly used within restricted avenues of life, e.g.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d 16 are widely used in computer science, base 18 is often used in go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7 in mining, and base 31 in North Sea whaling. Others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uses; an observant reader will readily discern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 of the next equation to everyday li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AMES.II in base 29) / (John.Doe in base 26) = (54.0346113006 in base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ith the advent of multi-base calculators such as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unknown bases (base 34 comes to mind) may attain worldwide f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narrow-minded enough to lack applications for a multi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myself to name but one, it may serve as just a regular, ye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,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ivate use this program is completely free and comes with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Except for distributing this program within collectio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Freeware programs, any business, commercial or govern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approval of the author, who currently wishes to mai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ef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upgrade this program at irregular intervals, primari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input from disgruntled users suddenly aware that the feature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just happens to be missing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 to contact me with any requests and bug reports, prefera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 I promise to promptly reply to any such communication,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mend what wasn't broken anyway. By the way, all this talking abou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s purely spurious, as my programs don't have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:    mrkgnao@actcom.co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   Raphael Sle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Box 1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shon Lezion 7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ne. The program will, without asking your permission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ing you in any way, irrevocably refrain from touching you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SYSTEM.INI, and WIN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a computer and DOS would be nice; if you can spa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add a keyboard and 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to type PLAISE followed by enter at the command-lin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composed of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itle - top of screen; doesn't change much, although sighting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tty darn bizarre effects have been reported,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ing unconfi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Function Keys' Help - bottom of screen; a tab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ntionally obscure abbreviation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use the user and help the function keys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less arduous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Message Line - the bottom row; try typing a letter to se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y annoying error messages you will undoubtably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working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Calculator Windows - a set of eight windows 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Ŀ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/>
        <w:t>Ŀ  � 1st operand �  � base of 1st oper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operator  �  ���������������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  �������������</w:t>
      </w:r>
      <w:r>
        <w:rPr/>
        <w:t>Ŀ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/>
        <w:t>Ŀ  � 2nd operand �  � base of 2nd oper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qual sign �  ���������������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  �������������</w:t>
      </w:r>
      <w:r>
        <w:rPr/>
        <w:t>Ŀ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result    �  �    base of resul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some extremely complex terms in a pathetic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reader the feeling she or he is reading a text of some rele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:  a fancy term for one of the two numbers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ithmeti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: a fancier term for the type of calcula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  a fanciest term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(8.4 / 4.0 = 2.1), 8.4 is the first operand, 4.0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/ the operator, and 2.1 the result. The term "equal sign"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 be expla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:     a pair of a number and its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:    one of the two parts of a number, namely the integer part (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) situated to the left of the (decimal) poi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ction part situated to its right; these two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 INTEG &amp; FRACT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:    one of the characters composing a number, whether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(0-9) or a letter (a-z &amp; A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:     one of the two editing states, namely Insert (inserts dig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in INTEG, to left in FRACT) and Overwrite (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, unless situated at the edges of the field);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haracterized by a large block cursor, Overwrite b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cor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upports the following bitwise operations (these are mos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ful in base 2 (binary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:      for each binary digit, result is 1 if both operands ar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result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      for each binary digit, result is 1 if any operand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result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:      for each binary digit, result is 1 if only one operand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result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:      for each binary digit, switches from 0 to 1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llow you to move within the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-   Move cursor one digit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ions: - at left edge of FRACT -  move cursor to 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t left edge of INTEG -  move cursor on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he left (to allo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efore leftmost dig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-  Move cursor one digi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ions: - at right edge of INTEG - see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t right edge of FRACT - move cursor on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he right (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nput after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- By default, when the cursor is positioned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ge of INTEG, digits are inserted to the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ever, if you have moved the cursor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on returning to the rightmost INTEG dig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write mode) that digit will be over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then will input revert to normal; therefo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right edge of INTEG, the right arrow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t results under different situations: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come from left - cursor doesn't move bu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t will be inserted to right rather tha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ightmost digit; b) cursor come from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pressed once the right arrow - mov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CT; c) in all other situations - also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F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 am rather proud of this lovely piece of obs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und to add long overdue confusion to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dled-up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-   Move cursor one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-     Move cursor one lin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-         Move cursor to left edge of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          Move cursor to right edge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ions: - in FRACT - move after rightmost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or Tab - Move cursor to othe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 -       Insert or overwrite digit, dependent 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Allowed digits are dependent on the bas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-          Switch to other mode and change cursor size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          Delete digit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-    Delete digit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ions: - at left edge of field - delete digit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ce program will not allow you to enter numbers too big (allowed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147483647 in base 10), use digits outside those allow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divide by zero &amp;c., all-in-all acting like a fascist gluteal ori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AL AND BITWI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symbol ^Letter means ctrl-Letter (e.g. ^A means ctrl-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r ^A     -  Add operands upon pressing '='; display '+' in opera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^S     -  Substract operand 2 from operand 1 upon pressing '=';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-' in opera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 ^M     -  Multiply operands upon pressing '='; display '*' i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or ^D     -  Divide operand 1 by operand 2 upon pressing '='; display '�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or ^P     -  Raise operand 1 to the power of operand 2 upon pressing '=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'#' in opera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or ^R     -  Extract the operand 2 root of operand 1 upon pressing '=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'�' in operator window; if you wonder why $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oney is the root of all 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or ^B     -  Perform "bitwise and" on operands upon pressing '=';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&amp;' in opera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r ^O     -  Perform "bitwise or" on operands upon pressing '=';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|' in opera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or ^X     -  Perform "bitwise xor" on operands upon pressing '=';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^' in opera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^N -  Copy operand 2 to the result upon pressing '=';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y operator window; this allows user (i.e. the singl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reading this document) to have 3 independ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on the screen, as well as to keep a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for later use; this operation is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ull operation" for reasons unknown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operators also result in the cursor moving to the other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allow simple input, in the form of 4 + 5 =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or Enter -   Carry out operation (note that there is no situa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 is undefined; the default is the null ope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'=' in equal-sign window (unbelievable);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in the result window (truly unbelievable);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not edit the number in the result window; note that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isplayed for as long as the equation stands tru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you change one of the operands or the operators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it will disappear, never to be seen or heard of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ell, perhaps not never); note that this is the fifth n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r alt-1 -   Change current operand to its inverse (1/x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or alt-0 -   Perform "bitwise not" on current operand 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          Change current operand to its negative (-x),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(actually just adds or deletes a minus sig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CHANGING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fferent bases are the bread-and-butterfly (with my kindest ap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wis Carroll) of this program, it has a very (with my k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 to Mark Twain) nice (with may kindest apologies to most any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unction keys to deal with changing of 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          Change current line to binary mode (bas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2 -     Change all lines to binary mode (bas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         Change current line to decimal mode (base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0 -    Change all lines to decimal mode (base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          Change current line to hexadecimal mode (base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8 -     Change all lines to hexadecimal mode (base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          Change current line to any base you choose (base 2-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-     Change all lines to any one base you choose (base 2-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          Change current line to next base in the sequence 2-10-16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base is not part of this sequence, change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7 -     Change all lines to next base in the sequence 2-10-16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se of the current line); if current base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quence, change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7 -      Change current line to next base; if current base is 36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ctrl-F7- Change current line to previous base; if current base i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o bas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7 -       Change all lines to next base (based on the bas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); if current base is 36, change to b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alt-F7 - Change all lines to previous base (based on the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line); if current base is 2, change to bas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keys result in the string of digits in the appropriate window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o mirror the change in base (although the actual valu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of course,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ressing F2 when 11 is displayed in base 10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hanging to 10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enough? Well, here's a couple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5 -      Alter current line to any base you choose (base 2-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5 -       Alter all lines to any one base you choose (base 2-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keys change the base without changing the str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.e. actually change the value of the number. It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number and then notice you are in the wrong base. These key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hange to a base in which either the current digi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or for which the number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ressing ctrl-F5 and typing 2 when 11 is displayed in base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the display intact (which means the number changed to 3 i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difference between changing a base and altering a base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seful if you ever decide to start a career in nit p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OPYING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useful to be able to copy numbers from one window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          Copy number from result to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3 -     Copy number from other operand line to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3 -      Copy number from result to current line then execu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; this is very useful to repeat an opeartion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time replacing an operand (usually the first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LAT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          Change the casing of letters in numbers appear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next option in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all digits uppercas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all digit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) first digit, if letter, uppercase, all other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roper noun capit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ruly useless option, bordering on the blatantly stu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4 -     Turn on/off the display of number coordinates (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or within the INTEG &amp; FRACT fields). A close m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viou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4 -      Turn on/off the display of '+' for positive numbers. '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          Clear the current line and return to INT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9 -     Clear all lines, as well as the operator, and return to 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6 -     Allows user to repeat any key any number of times (up to 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useful, for example, if you want to type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in base 2 (1111111111111111111111111111111) -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ype shift-F6, 31, 1 (all this in base 2, of cour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much simpler than counting 31 keystrokes; any ke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digits, can be thus repeated; trying to repeat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4 times will probably not result in a very useful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          Help; use PgDn and PgUp to scroll through its mu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s; use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-      Quit the program; probably the single most (only?) usefu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noyingly prevents the user from dividing by zero.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ions maliciously set on the author by a self-appointed committ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professors. The author is currently negotiating with this bo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ing of this useless constraint. Users will be informed of any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se negotiations as soon as Burke &amp; Hare ar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10: - added bitwise and, or, xor &amp; no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key for Power to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# key for I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00: - first 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DON'T HESITATE TO CALL AND ASK FOR ANY IMPROVEMENT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:    mrkgnao@actcom.co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   Raphael Sle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Box 1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shon Lezion 7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YES; WHAT'S THIS WIERD NAME FOR A PROGRAM ALL ABOUT ANY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